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OMPLETE DRAFT      27 Oc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variants exist.  Variants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2.0, 2.1,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-DOS or DRDOS with MS-Windows 3.0 or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-DOS or DRDOS with MS-Windows 3.1 and Win32s, or Windows NT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hostscrip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 than Ghostscript 3.12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86 or higher processor for OS/2 or Win32s.  286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50k bytes disk space per GSview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6M bytes free disk space for GSview, Ghost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tScript is a page description language created by Adob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only used by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Using PostScript comments, the Adobe Document Struc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ntions (DSC) specify page structure an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for Post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hostscript is an interpreter written by Aladdin Enterp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hostscript processes an entire PostScript file star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ginning, ignoring the DSC comments.  By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script displays all pages of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Sview is a graphical interface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Sview processes DSC comments and skips over Post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hen GSview and Ghostscript are used together on DSC conform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, selected pages can be viewed, printed or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tScript files that conform to DSC version 1, 2,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tScript files that do not claim to conform to the D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ostScript files must not change the page size by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status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preview in a display window of selected pag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er output of selected pages of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PostScript file containing selected pages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Sview reads PostScript files and scans the DSC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comments are used to identify the start and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der, pages and the trailer.  Using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Sview sends individual pages to Ghostscrip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ntext sensitive help is provided.  Implementation i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mmands are given to GSview using pull down menu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ges can be viewed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play Resolution can be set to a numerical dpi valu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by a factor of 1.2 or 1/1.2 using the 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isplay window can be swapped with a zoom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 depth (number of colours) can be set in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age size is set automatically from the DSC comment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rientation is set automatically from the DSC comment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elected page can be displayed using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ed pages can be printed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ed pages can be extracted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displayed page can be copied to the system clipboar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itmap in the system clipboard can be written 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preview can be added to a PostScript EPS file 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formats: Interchange, TIFF4, TIFF5 or (MS-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) Windows Me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%%BoundingBox of an EPS file can be changed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header line of a single page DSC file can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n EPS header can be written for a non-DSC file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verify that the contents is compatible with 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S EPS file can be created from an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ostScript and bitmap preview sections can be extract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can be partially extracted from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ited text searches can be made of Post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Sview is distributed in a ZIP file named gsview??.ex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 depends on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ZIP file can by unpacked using the InfoZip unzi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ources to GSview are provided in the SRC subdirector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ZIP file is available using anonymous ft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cs.wisc.edu:pub/ghost/rjl/gsview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o compile PM GSview you need IBM NMAKE.EXE and EMX/G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.8h with emxfix05.  To create the PM GSview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he IBM toolkit.  The makefile is gvpm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o compile GSview for Windows you need Borland C++ 3.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. The makefile is gsview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o compile GSview for Windows 32 you need Borland C++ 4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file is gsview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ostScript programs that change the page size by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ing statusdict will prevent GSview from display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entation other than Portrait and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 feature from working correct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Sview understands the following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PS-Adobe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PS-Adobe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PS-Adobe-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PS-Adobe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PS-Adobe-x.x EPSF-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BoundingBox: int int in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ges: int | 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Titl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CreationDat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geOrder: Ascend | Descend | Special | 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Orientation: Portrait | Landscape | 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perSize: text | 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DocumentMedia: text real real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+    (only when applied to %%DocumentMe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End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Begin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End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Begin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ge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End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Begin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End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Page: tex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BoundingBox: int int in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ges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geOrder: Ascend | Descend |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Orientation: Portrait |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perSiz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DocumentMedia: text real real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+    (only when applied to %%DocumentMe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