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read - scan NIST SPHERE-format '.wav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read [option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h_read reads the headers  of  the  '.wav'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on  the  command line and, by default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values of all header fields one-per-line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ter the 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h print filename (between ":::::"  strings)  bef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a print filename with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suppress printing of 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print field types (i, r, or s) with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suppress printing of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f number fields printed on per-file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t number fields printed on per-run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restrict field output to standard N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field output to explicitly-nam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complement field name sele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 components of field lines by string [one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heck for odd characters in string fields (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characters are non-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string are added to the list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to be considered not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ify that the number of bytes in each fil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fields sample_count and sample_n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n verify that the number of fields in each file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 separate output for different files by  n  blank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output to fields of type integer, real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s specified by characters i, r, and 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elect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rint field values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  number fields starting at 0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-F and -S cannot both be  specified. 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-o optio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0 if no errors occur in proces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.  Otherwise, the exit statu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num(3), isprin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 to John Garofolo by sending e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@jaguar.ncsl.nist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 description  of  the  bug/probl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and  software under which the problem occur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data needed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