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288874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933850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401640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199428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103559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