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991435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63325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42810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27633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7349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149874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223653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