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3643922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9955229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2030337726"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537415699"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9269844"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605274246"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668931504"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753095700"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09615582"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550010375"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63297155"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268948089"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2138630709"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89140889"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83385586"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2110964541"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840121553"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719094785"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913533314"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899103905"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04153452"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518073030"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559401245"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350772741"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957925760"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205941743"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549356842"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213441288"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863474052"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701798819"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598860064"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818665782"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