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366083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89713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25116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15394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65393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89930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