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TOOLS "Craftsman"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Deleting a tool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item on the \fIToolbox Operations\fP menu is \fIDelete Toolbox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only active if you have selected a toolbox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toolbox you will first be prompted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 want to remove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ffirm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ox is deleted, and the list of available toolboxes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