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DESIGN" "" "OUTPUTFILE TOGGLE MEMBER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Activat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$DESIGN/manual/shared/xvforms/attribs/Activate.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\fBTitle\f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itle which will indicate the value of this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ggle.  Usually the title is the same as the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