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D "KHOROS" "" "Generic Help 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\fIguise\fP or \fIpreview\fP to make your help button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eta-middle-mouse-button click on the help butto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the menuform associated with the help button; fill out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ecifies the desired help page, and write out the U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