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onlineHelp ENVISION "Input/Output"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1 "The Files Subform (Input/Output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Supported File 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file formats for input and outpu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gin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2.0 VIFF (vi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1.0 xvimage (xv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(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M (pn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Raster (r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Bitmap (x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Pixmap (xp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Dump (xw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 (av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F (ar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 (eps) {for output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formation on these file formats, please see Section ?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image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put Image" input file selection to input a new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filename of the desired image in the parameter box of the "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" input file selection; when the filename is correct, hit &lt;cr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image will be displayed.  Alternatively, the file brows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a new image;  click on the "Input Image" button to display the browser.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ultiband images, the 0th (first) band is displayed by default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age List" pane of the "Options" subform can be used to select other b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isplayed.  Note that if the colormap of the currently displaye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modified, it will be over-written at this time by the color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input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Clip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lip mask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lip mask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Input Image" input file selection to input a data object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mask that will be used to clip the input image.  When a clip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put image, the only part of the image that will appear normall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art defined by the values in the clip mask that have a value of (1)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arts of the image will appear in the background color of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lip mask currently being used is no longer desired, simply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and hit &lt;cr&gt;. Inputting a clip mask of NULL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lip mask is no long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only data objects of type BIT can be used as clip mask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to be used as a clip mask is not of type bit, it will b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ype bit, without prompting or warning, before it is use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version will not affect the original fi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Input Colo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colormaps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input of colormap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allows you to use a different colormap with the imag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ther than the one that is included in the data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image.  This feature is often useful if you have develop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bject containing only a colormap, and wish to install it on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 Colormaps from other images can also be used with the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you provide a new filename for "Input Colormap" and hit the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new colormap is installed on the input image.  To resto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, enter the same filename as that which is being used for "Input Im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when an image is saved after colormap manipulations have been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new\fP colormap is the one that will be saved with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File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out the image using the "Output Image" or "Output Screen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elect the desired output file format from the list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"Output File Format" display list.  IMPORTANT NOTE: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specified here will also apply to any ROI's extra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 ROI" pane of the "Options" sub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image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urrently being displayed may be written to an output file;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ill have any colormap modifications that have been made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ditimage session.  First, use the "Output File Format"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to specify which file format you prefer.  Then, fill in the na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file in the text parameter box of the "Output Image" out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and hit the &lt;cr&gt; key.  A pop-up message will tell you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written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Colorm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colormaps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map of the image as it currently appears may be written by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.  Note that an output file of this type \fIcannot\fP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editimage using the [-i] option, as it will have no image data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can\fP, however, be read back into editimage using the [-cmap] optio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lormap output will be used with the image data provided by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ction 2 "Output Screendum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dexEntry regular "output of screendump" "editim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dump is a literal copy of whatever is displayed with edit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given time, and will also include the colormap that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screendump of the currently displayed image, provide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parameter box of the "Screendump Output" outpu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t &lt;cr&gt;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