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kernel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kernels fro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offers the supplied example kernels in vif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rnels are commonly used for 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kernel may be selected from this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election allows you to choose another fil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above selections.  This selection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to allow the user to look through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