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TH  COMPOSE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:  GHOST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urpose of \fBghostreader\fP is to update Program Spec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( PS or *.prog file)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it is consistent with the C source code and man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application program that was originally generated with \fBghostwriter\f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URCE of information for \fBghostreader\fP is from marked segment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*.c, *.h, l*.c, *.1, and *.3 files. The DESTINATION of extract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*.prog file, where '*' is the name of the program in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licking on "GHOSTREADER", you must fill out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"Program Name"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wish to read from.  It must be the same as the "*"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*.pane and *.pro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use a configuration file (*.conf) until you are very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\fBghost\fP routines.  Since you are not using a config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 logical should be set to "Install in Local Directory"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, the program has more than just driver code, thoug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 for your driver to rely on other existing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ypically, you will have the logicals set to "Library Code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n3 Page" so that these files are used to update your *.pr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ccess of the "GHOSTREADER" is reported in a pop-up help window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