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File is used to save and restore a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workspace may be saved by writing out an answ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space. To restore that workspace at a later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may be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nswer file is read in the current workspac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xprism2 command line argument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manusl Volume 1, Chapter 3 or the "Master" form hel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_Up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aved answer file may be read in by specif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wer file in the "Input Answer File" field. Before the new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the current workspace will be cleared. Reading in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yield the samse result as using the "-a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save the current state of the workspac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is a file containing all the command line arguments nec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current workspace. The workspace is sav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"Ouput Answer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current there is no way to save the changes made to a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plot bands" or the "plot transforms" options have been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ransforms option actually changes the data internal to xprism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bands option actually reorganizes the data internal to xprism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a workspace is saved after making such changes and re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the original data is displayed (not transform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