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1)                  USER COMMANDS                    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- a programme for displaying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pix image file on an Ir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pixinfo(1),  median(1),   targ2pix(1),   pix2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