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contains some files which are system-specific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con.h   - config.h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.c      - system-specific code for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.mak    - makefile for Amiga (Lattice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file     - linker for for 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conf.h    - config.h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.c        - system-specific code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.mak      - makefile for IBM (Microsof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tc.mak    - makefile for IBM (Turbo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.lnk      - link file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tc.mak    - make file for Turbo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build.com - makefile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.c        - system-specific code for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xconf.h    - config.h for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.c        - Mac-specif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conf.h    - config.h file for 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hese files are fairly generic and can be used as the bas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.c       - system specific routine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conf.h   - header fi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.mak     - makefi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win.c       - X Windows code (for UNIX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e this instead of unix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con      - the Icon for X Window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