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2LA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00 Serial# 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16l8  Library DLIB-h-25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2 09:47:4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U2LA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5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John Co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Vista Busin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PC-532 Lin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i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i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0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1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0 &amp; !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1 &amp; !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nt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nt0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nt1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int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int0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int1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0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1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lcs0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dlcs1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s0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s0d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s1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s1d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3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7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eset                       16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0                      18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1                      17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t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xint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txint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0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1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U2LA532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int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int0 x---|2           19|---x !rxi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int1 x---|3           18|---x reset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int1 x---|4           17|---x reset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st x---|5           16|---x !rese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0 x---|6           15|---x !dlcs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1 x---|7           14|---x !dlcs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lcs0 x---|8           13|---x nc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lcs1 x---|9           12|---x !txi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nc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