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 - Amiga Unix Text Edito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lenn Waldron (gwaldron@csugrad.cs.vt.edu, aq078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, December 8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editor for Amiga Unix.. it will work unde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.  However it doesn't fully work across the internet, yet. 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at.  For now just run it on your amiga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doesn't support tabs yet.  Pressing &lt;TAB&gt; expands it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paces defaults at 3, but can be set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XITAB, or by pressing &lt;ctrl-T&gt;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that includes tabs is not a great idea.. I'll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I wrote this editor because I hate emacs (too slow and too big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te vi (who doesn't).  I've had no problems running i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 to 'amiga'.  You can try it with other terminal sett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work because it uses a lot of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ill work with any screen size you probably use,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hecks for the environment variables 'LINES' and 'COLS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future compatability with using the progra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they exist, sets up according to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ey don't exist, issues a SIOCWINSIZE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een size from the system.  It's safest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ome computer, not to set the variables, and to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filename&gt; is optional.  Not entering a filenam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equest one of you.  Entering a non-existan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new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are Al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Shows the help screen.  This tells you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: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: File operations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a file 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 to 10 files can be on the desktop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can Cut &amp; Past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: Information 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: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ose between the files load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P: Exit Immediately, no com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 program and press &lt;F1&gt;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 a line with a marker will reset the mark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pen shell is a standard Unix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ting occurs beginning at the line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DOESN'T support proportional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verted asterisk in the sorner of a window indic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ave error usually occurs when write permissions are not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r directory specified.  Go the the File Op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ilename to specify a different sa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