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6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ed for 2.3a by Colin Pl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6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gpdoc1.txt and pgpdoc2.txt contain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fore using PGP, PLEASE READ THE DOCUMENTATION.  Thi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neglected with most computer software, but cryptograph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only as strong as the weakest link, and while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GP are some of the strongest known in the civilian worl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side the program's control which can weaken your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ly as forgetting to lock a vault door.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ublic key cryptography,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various security 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rchives in the PGP 2.6 release.  You will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f the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.zip</w:t>
        <w:tab/>
        <w:t xml:space="preserve">  This is the MS-DOS executable releas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ecutable, support files, and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archive contains an inner zip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p26i.zip. This internal zip fi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P release. pgp26.zip contains it and pgp26i.as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 detached signature generated by jis@mit.ed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p26i.zip. In this fashtion you can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 you received is authentic. Othe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nclu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src.zip</w:t>
        <w:tab/>
        <w:t xml:space="preserve">  This is a source code release, which includes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needed to compile PGP and examples of u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s everything in pgp26.zip except the pgp.ex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t also contains a signature and an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o you can verify the integrity of the rel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src.tar.gz This contains exactly the same files as pgp26src.zip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they use Unix rather than MS-DOS line e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t also contains a signature and an internal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o you can verify the integrity of the rel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src.tar.Z  This is a UNIX compress version of pgp26src.tar.g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6doc.zip</w:t>
        <w:tab/>
        <w:t xml:space="preserve">  This is the documentation for PGP only.  Thi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rted and is useful to tell people what PG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t also contains a signature and an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o you can verify the integrity of the release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lcome ports to other platforms, if you make your 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, PLEASE INCLUDE THE MANUAL.  It cover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legal issues which a new user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 code (non-documentation) release, the file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how to install PGP on your system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up into several sections, each dealing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PGP2.6 is known to run on MS-DOS and UNIX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VMS and OS/2, but these have not been tested yet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SETUP.DOC might make more sense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2.6 is freeware; you are welcome to copy and distribute it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xport it from the U.S. and you follow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RSARE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what has changed since release 2.3a, see doc/newfor24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newfor25.doc and doc/newfor26.doc.  Release 2.4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Crypt only, and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or PGP 2.5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in the PGP 2.6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GP26I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EXE  </w:t>
        <w:tab/>
        <w:t xml:space="preserve"> - PG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XT </w:t>
        <w:tab/>
        <w:t xml:space="preserve"> - User configuration parameter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TXT </w:t>
        <w:tab/>
        <w:t xml:space="preserve"> - Sample language file for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HLP  </w:t>
        <w:tab/>
        <w:t xml:space="preserve"> - Online help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HLP  </w:t>
        <w:tab/>
        <w:t xml:space="preserve"> - Online help fi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.HLP  </w:t>
        <w:tab/>
        <w:t xml:space="preserve"> - Online help fil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ASC</w:t>
        <w:tab/>
        <w:t xml:space="preserve"> - Sample public keys you should ad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ETUP.DOC</w:t>
        <w:tab/>
        <w:t xml:space="preserve">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1.DOC</w:t>
        <w:tab/>
        <w:t xml:space="preserve"> - PGP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2.DOC</w:t>
        <w:tab/>
        <w:t xml:space="preserve"> - PGP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BLURB.TXT</w:t>
        <w:tab/>
        <w:t xml:space="preserve"> - Brief description of PGP, for BBS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OLITIC.DOC</w:t>
        <w:tab/>
        <w:t xml:space="preserve"> - 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NEWFOR22.TXT - Differences between PGP 2.2 and PG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NEWFOR23.TXT - Differences between PGP 2.3 and PG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NEWFOR24.TXT - Differences between PGP 2.4 and PGP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NEWFOR25.TXT - Differences between PGP 2.5 and PGP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NEWFOR26.TXT - Differences between PGP 2.6 and PGP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RSALICEN.TXT - RSARE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MITLICEN.TXT - PGP 2.6 License fro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EYSERV.DOC  - Information (maybe out of date) on PGP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GP which you already tru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ignature on the executable will assure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(with the possible exception of a "stealth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on your system).  If you are a really paranoid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getting a cryptographically signed copy of the software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 to have a good copy.  It would also likely be goo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special attention to the sections of the manual on "Vulnerabiliti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read the manual, aren't you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