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a list of all changes that were made to the MIT PGP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 order to make PGP 2.6.2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New file diffs.doc added (this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New file readme.1st replaced readme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New file przon26i.asc by Philip Zimmerman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New file appeal.asc by Hugh Miller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Files setup.doc, changes.doc and pgformat.doc updated for version 2.6.2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Files blurb.txt and config.txt updated for version 2.6.2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Added note at beginning of files pgpdoc1.txt, pgpdoc2.txt and mitlicen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. File keys.asc updated with a number of new public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. File keyserv.doc brought up to date. Thanks to Jeff Licqui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Language file language.txt thoroughly updated. Norwegian transla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Help files fr.hlp and es.hlp updated for version 2.6.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New help file pgp.hlp by John DeHaven added (old file renamed to en.hl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New help file no.hlp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Unix man file pgp.1 updated for version 2.6.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Files in contrib/ and md5/ subdirectories updated for version 2.6.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Files rsaref.zip, rsaref.asc and rsalicen.tx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Makefiles updated to use MPILIB (rsaglue1) instead of RSAREF (rsaglue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Makefile dependencies for mpilib.h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Makefile option for sun4sunos5acc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Makefile option for Novell UnixWare 2.0 (gcc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Makefile option for Mips R3230 running RISC/os 5.01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akefile option for Convex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Makefile option for SCO-386 (cc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Makefile options for SYSV (gcc)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New makefile makefile.tc for Borland/Turbo 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New project file pgp.prj for Borland/Turbo C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Source code file pgp.c updated for version 2.6.2i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Source code file pgp.c modified to fix -o filenam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Source code file config.c modified to add "legal kludg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Source code file keymgmt.c updated to skip Christmas Day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Source code file charset.c updated to support NeXTSTEP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Source code file zipup.c updated to support FreeBSD. Make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 Source code file armor.c modified to prevent PGP from hanging i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 Source code file crypto.c modified to fix signature bug for &gt;2034 bit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5. Source code files updated to support Borland/Turb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6. Source code files updated to support Atari (gcc). Make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7. Source code files updated to support Amiga (SAS/C 6.5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8. New files amiga__main.c, amiga_asm.a and smakefil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9. New file strtol.c added for platforms that do not have strt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0. New file gettime.c added for platforms that do not have gettimeofda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1. Header file mpilib.h modified to fix 2047 bit keyge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2. Header file ztailor.h modified for VAXC preprocess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3. Header files platform.h and crypto.h updated for VMS (VAX/ALPHA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4. All files in subdirectory vmsbuild/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5. Files descrip.mms, pgp.opt and vaxcrtl.opt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6. New VMS command procedure pgpinstal.com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changes to the source code are marked with #if(n)def MIT,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asy to see exactly what has been done. The platform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marked with #ifdef ATARI, #ifdef AMIGA, #ifdef VM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go to Vesselin Bontchev, Andrey Chernov, Yanik Crepeau, Hara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ker, John DeHaven, Graham Jenkins, Stephan Kockmann, Alexander Kolbasov,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Knop, Jeff Licquia, mathew, Hugh Miller, Hendrik Mylius, Armando Ram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Simons, Edgar Swank, ViaCrypt, Philip Zimmermann and many mo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suggestions, submission of patches and other contribu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