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P Public Key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GP public key servers which allow one to exchan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running through the Internet and UUCP 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NOT supported in any way whatsoever by the scho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which these servers run.  It is here onl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keys between PGP users.  It does NOT attempt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key is a valid key; use the signators on a key for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is service can be discontinued at any tim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server processes requests in the form of mail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e server are entered on the Subject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pgp-public-keys@pgp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johndoe@some.si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key to ONE server is enough.  After it proc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t will forward your add request to other servers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dd your key to the keyserver, or to update your ke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, send a message similar to the following to any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pgp-public-keys@pgp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johndoe@some.si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ah blah bl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D KEYS:  Create a Key Revocation Certificate (read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on how to do that) and mail your key to the server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Message bo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       Your PGP public key (key to add is body of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List all PGP keys the server knows about (-k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INDEX          List all PGP keys, verbose format (-k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       Get the whole public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rid             Get just that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 regexp            Get all keys which match /regexp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ys              Get the keys updated in the last `days'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MG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T michael         Gets all keys which have "michael"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T iastate         All keys which contain "ia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T F605A5|3A738B   Those two keyi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24-Apr-93, these sites are running th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-public-keys@pgp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G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orer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 pgp.iastate.edu:/usr/explorer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-public-keys@toxicwast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ek 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lord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 toxicwaste.mit.edu:/pub/keys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-public-keys@phil.ut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ry@phil.ut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 phil.utmb.edu:/pub/pgp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-public-keys@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@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 ftp.demon.co.uk:/pub/pgp/pubring.pgp (Updated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-public-keys@cs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Ratter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r@cs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-public-keys@chao.sw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emy Fitzhard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emy@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-public-keys@jpun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ry@jpun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senet newsgroup alt.security.pgp for updates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new si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