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y brief &amp; rough documentation. Really notes for when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y with U.S. government regulations regarding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data. DO NOT EXPORT THIS SOFTWARE TO ANY LOCA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. DO NOT GIVE THIS SOFTWARE TO PEOP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SIDENCE OR CITIZENSHIP IN ONE OF THE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enderson (markh@wimsey.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ge is an encryption program. The interface is modelled on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. It creates .M files instead of .Z files. They aren't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rely encrypted. If you also want compression grab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zip from prep.ai.mit.edu (or freeze or compress...&amp;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just a quick hack, to make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onvenient and (I hope) reasonab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 -d   OR   unmunge    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 -dc is equivalent to 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 has usu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everything in a directory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 You'll only have to type your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e needs to be able to get at the file length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piping to munge/mcat/unm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PHA RELEASE. In particular there is more work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Beware also, that decryption is sensitive to file leng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with a protocol that doesn't preser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xmodem)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author provides no guarantee that data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secure. In fact this program may destro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fitness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ny purpose, express or implied. 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of course, it is not necessarily the ca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DES and IDEA is stronger than either of thes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code are (c) Copyright 1990-1992 by Philip 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in advance if I've missed any othe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I've made is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code are covered by patents in various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only non-commerical 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use ID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use 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use mod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use mod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ask for two keys. If you give exactly the same key f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output identical to single key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key. Similarly, of course,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use algorithm 3. Again if you give two identical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tput identical to the single ke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est mode. Uses predefined keys. Used for t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     test mode. Debug info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     after encrypting foo to foo.M, try decrypting foo.M and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5 hash to that recorded.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don't wip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triple wip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suppress printing of kc=hexbyte after each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is looking over your shoulder you sh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 of triple DES with double length key and IDEA in CF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 of triple DES with triple length key and triple ID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ength key. Again we use C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twine phases of double key (-2) so that if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twice, get get same result as in single k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. Key is used in above without modification. Keychec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pended to plaintext before encrypting and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ved on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 and MOD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 is altered based on pseudo-random data before encrypt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P the ptb bytes (64 bits) are written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de Q, they are encrypted before they ar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mplementation is from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 files are given a header to identify themselves as encrypted with M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ected header isn't encountered, algorithm 0,mode 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grab the header to identify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need to use -D or -I. However if you u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ncrypt you are obliged to remember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documentation. At this point all I can tell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ource code. You should do so anyway to satisf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correct and is secure enoug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em signed file SIGN contains a signed copy of the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in this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tec is a TECO macro to translate between /etc/magi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erify my ripem public key via finger markh@wimsey.bc.c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EM keyserver at MS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