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: substring: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from-string from-start from-end to-string to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eger x integer x string x integer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or (not (eq? from-string to-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(&lt;= from-start to-start from-en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(- FROM-END FROM-START) characters from FROM-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-STRING placing them in TO-STRING starting at position TO-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ment that the two strings do are not equal,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p is to allow the copying process to be opt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ounds error SUBSTRING:ERROR:BOUND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error: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. bounds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on whenever an operation attempts to index outside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RING.  BOUNDS should be a list containing an erroneous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fine i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ort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ort x string x int x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input-port? port) (&lt;= 0 start end (string-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(- END (+ START 1)) characters from PORT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t position START (inclusive) through to 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osition of the last character read in.  Consequen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acters are actually read, the result will equa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find-by-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ubstring-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osition of the start of a pattern in a string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vised by Daniel M. Sunday, se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Fast Substring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M.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of the ACM 33(8), 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BSTRING:FIND-STRING for information on arguments 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capital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STRING such that for every word in STRING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the word, if case-modifiable, is uppercas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ase modifiable characters in the word are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is defined here as a string consisting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r digits, delimited at each end ei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alphanumeric character or by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antics are that of Common Lisp 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define foo "occlUDed cASEm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capitalize! foo 2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capital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(SUB-STRING:CAPITALIZE! STRING 0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define foo "occlUDed cASEm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capitalize!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icon: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iz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eger .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 0 size) (&lt; 0 (string-length pad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SOURCE in a string of SIZE padding on the left and righ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ith the PADDING (or spaces if PADDING is not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cannot be centered exactly, it is placed left of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cation is then done at the left and right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ased on the Icon function `center(s1, i, s2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is does not do the same thing as the Ic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here (&lt; SIZE (STRING-LENGTH SOURCE).  If anybody can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 Icon function produces "etroit" in the fourth case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ppy to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icon:center "Detroit" 10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Detroit+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icon:center "Detroit" 20 "+*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*++*+Detroit+*++*+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icon:center "Detroit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Detroit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icon:center "Detroit" 6 "+*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tro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copy of STRING.  This is a standard Scheme procedu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STRING-COPY, but some older systems don't implemen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ides the incompatibility by defining a portable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COPY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 start end) (&lt;= end (string-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string which is SIZE chars long consisting on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(inclusive) to END (exclusive) repeated enough ti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ll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replicate "abc" 0 3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abcab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replicate "abc" 0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replicate "abc" 0 3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replicate ""    0 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string which is SIZE chars long consisting 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enough times so that it fill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replicate "abc"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abcab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replicate "abc"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replicate "abc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replicate ""  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find-by-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 string start end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ubstring-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for the PATTERN in the STRING by taking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ecking if they are string=?.  Unless your Sche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s away the substring (which I doubt), this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garbage and therefore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BSTRING:FIND-STRING for a full explanation of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st case performance of this algorithm is :- mn -m^2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 and n are the lengths of the pattern and str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find-by-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 source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SUBSTRING:FIND-BY-SUBSTRING with a START of 0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(STRING-LENG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find-by-knuth-morris-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 string start end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ubstring-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(string-length pattern) (string-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algorithm described i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st Pattern Matching in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AM J. Computing 6(2):323-350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E. Knuth, J. H. Morris and V. R. Pr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tually read about the algorithm i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tern Matching in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fred V. 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325-34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Language Theory - Perspectives and 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ald V. Brook (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ackmem 35 by Bill G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BSTRING:FIND-STRING for a full explanation of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algorithm is O(m + n) where m and 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of the pattern and string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find-by-knuth-morris-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 source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string x string x ? x ?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(string-length pattern) (string-length sour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SUBSTRING:FIND-BY-SUBSTRING with a START of 0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(STRING-LENG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split-by-string-ignoring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earch-method separator source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ubstring-searcher x string -&gt; string x int x int -&gt; list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start end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(string-length separator) (string-length sour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of words in SOURCE that are delim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OR using SEARCH-METHOD to find the occurances of SEPA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between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decisions you can make about what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mpty" words when you write a function like thi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examples for an explanation of what the default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: "foo" is being used as the pattern to spl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a "normal"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-ignoring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ing:find-by-knuth-morris-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oodeffooghi" 0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def" "g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w what happens when the split patter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nd of the str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-ignoring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ring:find-by-knuth-morris-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odeffooghi" 0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def" "gh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wo examples show some possibly confusing situ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into with separators which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the separator either appears twice or four tim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you look at overlapp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-ignoring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ing:find-by-knuth-morris-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ffdefffghi" 0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fde" "fgh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rbitrarily decided on the above result (i.e.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wice).  If you can think of a good rea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pproach, then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ws that when a pattern isn't at the start o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reated as if there is a null str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-ignoring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ing:find-by-knuth-morris-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ffdeffffghi" 0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fde" "" "gh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what happens if the string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-ignoring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ring:find-by-knuth-morris-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arch for the empty string, you get ba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-ignoring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ring:find-by-knuth-morris-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ffdeffffghi" 0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" "b" "c" "f" "f" "f" "d" "e" "f" "f" "f" "f" "g" "h" "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plit-by-string-ignoring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earch-method separ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ubstring-searcher x string -&gt; string -&gt; list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(string-length separator)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SUBSTRING:SPLIT-BY-STRING-IGNORING-END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of SOURC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split-b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earch-method separator source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ubstring-searcher x string -&gt; string x int x int -&gt; list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start end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(string-length separator) (string-length sour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of words in SOURCE that are delim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OR using SEARCH-METHOD to find the occurances of SEPA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between START (inclusive) and 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decisions you can make about what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mpty" words when you write a function like thi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examples for an explanation of what the default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.  "foo" is being used as the pattern to spl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a "normal"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 substring:find-by-knuth-morris-pratt 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oodeffoog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def" "g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w what happens when the split patter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nd of the str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 substring:find-by-knuth-morris-pratt 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odeffoog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" "def" "gh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wo examples show some possibly confusing situ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into with separators which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the separator either appears twice or four tim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you look at overlapp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 substring:find-by-knuth-morris-pratt "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ffdefffghi" 0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fde" "fgh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rbitrarily decided on the above result (i.e.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wice).  If you can think of a good rea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pproach, then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ws that when a pattern isn't at the start o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reated as if there is a null str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 substring:find-by-knuth-morris-pratt "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ffdeffffghi" 0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fde" "" "gh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what happens if the string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 substring:find-by-knuth-morris-pratt "ff")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ffdeffffghi" 0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arch for the empty string, you get ba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ubstring:split-by-string substring:find-by-knuth-morris-prat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ffdeffffghi" 0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" "a" "b" "c" "f" "f" "f" "d" "e" "f" "f" "f" "f" "g" "h" "i"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plit-b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earch-method separ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ubstring-searcher x string -&gt; string -&gt; list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(string-length sepearator)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of words in SOURCE that are delim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OR using SEARCH-METHOD to find the occurances of SEPA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.  There are a number of decisions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what you do with "empty" words when you wri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.  See the following examples for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.  "foo" is being used as the pattern to spl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a "normal"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tring:split-by-string substring:find-by-knuth-morris-pratt 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oodeffoog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def" "g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w what happens when the split patter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nd of the str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tring:split-by-string substring:find-by-knuth-morris-pratt 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odeffoog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" "def" "gh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wo examples show some possibly confusing situ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into with separators which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the separator either appears twice or four tim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you look at overlapp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tring:split-by-string substring:find-by-knuth-morris-pratt "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ffdefffg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fde" "fgh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rbitrarily decided on the above result (i.e.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wice).  If you can think of a good rea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pproach, then drop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hows that when a pattern isn't at the start or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reated as if there is a null str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tring:split-by-string substring:find-by-knuth-morris-pratt "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ffdeffffg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fde" "" "gh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what happens if the string doesn'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tring:split-by-string substring:find-by-knuth-morris-pratt "ff")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ffdeffffg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arch for the empty string, you get ba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(string:split-by-string substring:find-by-knuth-morris-prat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fffdeffffg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" "a" "b" "c" "f" "f" "f" "d" "e" "f" "f" "f" "f" "g" "h" "i"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up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STRING such that every case-modifiable character betwe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nd END is co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.  In each of the following, assume that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 defined to be 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upcase! a 0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upcase! a 5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upcase! a 5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up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STRING such that every case-modifi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.  In the following, assume that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 defined to be 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upcase!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copy of STRING with every case-modifi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en START (inclusive) and END (exclusive) is co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upcase "occlUDed cASEmenTs" 0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upcase "occlUDed cASEmenTs" 5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upcase "occlUDed cASEmenTs" 5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copy of STRING with every case-modifi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en START and END is co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upcase "occlUDed cASEm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SUBSTRING:CAPITALIZE except that the string is no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a new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define foo "occlUDed cASEm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capitalize foo 2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(SUBSTRING:CAPITALIZE STRING 0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define foo "occlUDed cASEm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capitalize 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down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STRING such that every case-modifiable character betwe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nd END is co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.  In each of the following, assume that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 defined to be 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downcase! a 0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downcase! a 5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downcase! a 5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down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STRING such that every case-modifi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.  In the following, assume that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 defined to be 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downcase!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copy of STRING with every case-modifi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en START (inclusive) and END (exclusive) is co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downcase "occlUDed cASEmenTs" 0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downcase "occlUDed cASEmenTs" 5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downcase "occlUDed cASEmenTs" 5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copy of STRING with every case-modifi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en START and END is co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downcase "occlUDed cASEmen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ccluded case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c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ource-start source-end result result-start resul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string x int x in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not (eq? source result)) (not (eq? padding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0 source-start source-end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0 result-start result-end (string-length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(- source-end source-start) (- result-end result-star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RESULT such that the characters in SOUR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-START (inclusive) and SOURCE-END (exclusive)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RESULT-START and RESUL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define r "pqrstu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center! "abc" 0 3 r 0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qabcu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replic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ource-start source-end pattern pattern-start patter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string x int x in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(and (&lt;= 0 pattern-start pattern-end (string-length patter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= 0 source-start source-end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= 1 (- pattern-end pattern-start) (- source-end source-sta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(eq? source patter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SOURCE such that the characters between SOURCE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sive) and SOURCE-END (exclusive) are replaced by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PATTERN-START (inclusive) to PATTERN-END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eated as many times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define a "aaaaaaaaa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define b "*|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replicate! a 2 7 b 0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a*****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replicate! a 2 7 b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a|||||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replicate! a 2 7 b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a*|*|*aa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tart end siz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eger x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start end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(- end start)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0 (string-length pad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new string of length SIZE containing (SUBSTR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END) centered within it using PADDING to fill out eith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center "Detroit" 0 7 10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Detroit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center "Detroit" 0 7 20 "+*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*++*+Detroit+*++*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center "Detroit" 3 7 10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++roit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center "Detroit" 3 7 10 "+*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*+roit+*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iz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eger x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gt; size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 0 (string-length pad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new string of length SIZE containing SOURCE cente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ing muliple copies of PADDING to fill out either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.  The choice of what to do when it isn't possi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number of copies of PADDING is arbitrary.  Drop me a no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fer/can-justify a differ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center "Detroit" 10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Detroit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center "Detroit" 20 "+*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*++*+Detroit+*++*++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fin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 string start end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ubstring-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tring-search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(string x int x int x (int x (a -&gt; a) x a -&gt; a) x (a -&gt; a) 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for PATTERN in STRING starting at position START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osition END.  Each time PATTERN is found, IF-FOU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osition of the first character of PATTERN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any subsequent PATTERN positions and a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is not found, then IF-NOT-FOUND is called with the ST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fin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 string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SUBSTRING:FIND-STRING with a START of 0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(STRING-LENG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fin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 char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string x int x int x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(int x (a -&gt; a) 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(a -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STRING in order between START (inclusive)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lusive) looking for CHAR.  If CHAR is found, IF-FOU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osition at which the character was found,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f called will find the next position of the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case of the Icon functions `find(s1, s2, i, j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upto(c, s, i, j)', where CHA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tring containing one character for `find' or a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one character for `upt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fin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string x char x (int x (a-&gt;a) x a) x (a-&gt;a) x a-&gt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STRING in order looking for CHAR.  If CHA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FOUND is called with the position at which the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a continuation which if called will find the nex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and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case of the Icon functions `find(s1, s2, i, j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upto(c, s, i, j)', where CHA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tring containing one character for `find' or a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one character for `upt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icon: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string x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= (string-length from) (string-length t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synonym for STRING: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find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 chars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all a =&gt; string x int x int char-set x (int x (a -&gt; a) x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STRING in order from START (inclusive) to END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for any characters that are in CHARS.  I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IF-FOUND is called with the position of the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ation which if called will find the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character and the STATE of the system.  If the search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END, then IF-NOT-FOUND is called with the STAT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Icon function `upto(c, s, i, j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find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s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string char-set x (int x (a -&gt; a) x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STRING in order looking for any character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.  If a character is found, IF-FOUND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the character, a continuation which if called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next matching character and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Icon function `upto(c, s, i, j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replicate: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(and (&lt;= 0 start end (string-length string)) (&lt;= 0 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new string which contains N copies of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between START (inclusive) and END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replicate:n "abc" 0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replicate:n "abc" 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replicate:n "" 0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replicate: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(&lt;= 0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new string which contains N copies of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replicate:n "abc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replicate:n "abc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replicate:n "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reve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STRING such that the characters between START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(exclusive)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reve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STRING such that the character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copy of STRING such that the characters betw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sive) and END (exclusive)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copy of STRING such that the characters betw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sive) and END (exclusive)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reverse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ni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reverse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pad-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 source-start  source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ding padding-start padd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 result-start  resul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string x int x int x string x int x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not (eq? source result)) (not (eq? padding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0 source-start source-end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0 padding-start padding-end (string-length pad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0 result-start result-end (string-length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(- source-end source-start) (- result-end result-star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RESULT such that the section from RESULT-START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ULT-END (exclusive) consists of the characters in 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-START (inclusive) to SOURCE-END (exclusive) pad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with copies of PADDING from PADDING-START (inclusi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ING-END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pad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iz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ize) (&lt; 0 (string-length padd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new string which is SIZE characters long contain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ts right end and the left padded with copies of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s the same effect as "right(s1, i, s2)" 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pad-left "Detroit" 10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++Detro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pad-left "Detroit" 20 "+*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+*++*++*++*++Detro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pad-left "Detroit" 4 "+*+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find-balanced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tart end left-chars mid-chars righ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string x int x int x char-set x char-s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-set x (int x (a -&gt; a) a -&gt; a) x (a -&gt; a)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 end (string-length sour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is searched in order for any MID-CHARS which are brack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-CHARS and RIGHT-CHARS.  IF-FOUND is called wit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, a continuation which if invoked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succeeding satisfying characters and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NOT-FOUND is called when the end of SOURC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implementation of the Icon function `bal(c1, c2, c3, s, i, j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con book claims that this function is "..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ta involve the analysis of formulas,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s that have balanced bracketing characters"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that I've ever wanted to use it, but for completeness'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ve included i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has so many parameters that I doubt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directly.  Just decide what arguments you really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ap all the rest up in a function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Currently generates a position even if the right bracket is no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ince this code has been available over a year and no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complained about this I guess that this is not a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func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pre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refix prefix-start prefix-end source source-start source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string x int x int -&gt; (int|#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:       (and (&lt; 0 prefix-start prefix-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prefix-end (string-length prefi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&lt; 0 source-start source-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source-end (string-length sour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STRING=? (SUBSTRING PREFIX PREFIX-START PREFIX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UBSTRING SOURCE SOURCE-START SOURCE-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turns (+ SOURCE-START (- PREFIX-END PREFIX-STA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returns 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prefix? "abc" 0 3 "abcdefg" 0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prefix? "abc" 0 3 "zabcdefg" 0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prefix? "abc" 0 3 "zabcdefg" 1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pre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ref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string -&gt; (int|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 if PREFIX is a prefix of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prefix? "abc" "abcdef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prefix? "abc" "zabcdef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plit-by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list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of whitespace delimited word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RING is empty or contains only white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lis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ased on the split function in Python, which I bel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Perl/Aw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-by-whitespace " abc d e f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d" "e"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-by-whitespace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-by-whitespace 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plit-by-char-no-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 -&gt; list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of words delimited by CHA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RING is empty or contains only CHA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lis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ased on the split function in Python, which I bel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Perl/Aw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-by-char-no-dups ":abc:d:e:f:" #\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d" "e"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-by-char-no-dups "::abc:d:::e:f:" #\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d" "e"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-by-char-no-dups "" #\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-by-char-no-dups "a" #\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plit-by-chars-no-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char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-set -&gt; list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of words delimited by the characters in CHAR-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 If STRING is empty or contains only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-SET, then the empty lis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ased on the split function in Python, which I bel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Perl/Aw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-by-chars-no-dups ":abc:d:e:f:" (string-&gt;char-set ":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d" "e"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-by-chars-no-dups "::abc:d:::e:f:" (string-&gt;char-set ":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d" "e"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-by-chars-no-dups "" (string-&gt;char-set ":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-by-chars-no-dups "a" (string-&gt;char-set ":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split-by-char-no-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start end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char -&gt; list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list of words delimited by CHAR in STRING betwe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sive) and END (exclusive).  If STRING is empty 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HAR, then the empty lis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based on the split function in Python, which I bel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Perl/Aw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split-by-char-no-dups ":abc:d:e:f:" 0 12 #\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abc" "d" "e"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split-by-char-no-dups ":abc:d:e:f:" 3 12 #\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bc" "d" "e" "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center-with-pad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 source-start  source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ding padding-start padd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 result-start  resul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string x int x int x string x int x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not (eq? source result)) (not (eq? padding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0 source-start source-end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0 padding-start padding-end (string-length pad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0 result-start result-end (string-length res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= (- source-end source-start) (- result-end result-star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s the section (SUBSTRING RESULT RESULT-START RESULT-EN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so that the string (SUBSTRING SOURCE SOURCE-START SOURCE-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entered in it with the RESULT padded on either si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BSTRING PATTERN PATTERN-START PATTERN-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DDING will be used such that when used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it will be truncated on the right if a comp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fit and when used on the right it will be trun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The following example highlights this behaviou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define r "pqrstu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center! "abc" 0 3 "bevan" 0 5 r 0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abc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oice of effect on truncation has been chosen for its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ny particular need for thi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trim-left-pos-with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tart en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char-se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osition of the first character in SOURC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(inclusive) and ending at END (exclusive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left-pos-with-chars "  some " 0 7 char-set: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left-pos-with-chars "some chars" 0 10 char-set:lower-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trim-left-with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tart en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char-se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tring consisting of SOUR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(exclusive) with any characters in CHARS stripped of the left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left-with-chars "  some characters " 0 18 char-set: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me character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left-with-chars "some characters" 0 15 char-set:lower-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left-with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-se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tring consisting of SOURCE with any characters i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of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left-with-chars "  some characters " char-set: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me character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left-with-chars "some characters" char-set:lower-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trim-right-pos-with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tart en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char-se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 (&lt; start end) (&lt;= end (string-length sour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osition of the first character (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) in SOURCE starting at START (inclusive) and ending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lusive) which is not in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right-pos-with-chars "Betelgeuse   " 0 13 char-set: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right-pos-with-chars "Betelgeuse" 0 10 char-set:lower-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trim-right-with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tart en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char-se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 (&lt; start end) (&lt;= end (string-length sour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tring consisting of SOUR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(exclusive) with any characters in CHARS stripped of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right-with-chars "Betelgeuse   " 0 13 char-set: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right-with-chars "Betelgeuse" 0 10 char-set:lower-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right-with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char-se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tring consisting of SOURCE with any characters i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pped of the right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right-with-chars "Betelgeuse   " char-set: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right-with-chars "Betelgeuse" char-set:lower-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trim-right-pos-with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tart e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char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 (&lt; start end) (&lt;= end (string-length sour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osition of the first character (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) in SOURCE starting at START (inclusive) and ending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lusive) which is no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right-pos-with-char "Betelgeuse   " 0 13 #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right-pos-with-char "B--------" 0 10 #\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trim-right-with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tart e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 (&lt; start end) (&lt;= end (string-length sour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tring consisting of SOUR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(exclusive) with CHAR stripped of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right-with-char "Betelgeuse   " 0 13 #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right-with-char "B---------" 0 10 #\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right-with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CHAR off the righ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right-with-char "Betelgeuse   " #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right-with-char "B-------" #\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trim-left-pos-with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tart e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char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osition of the first character in SOURC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(inclusive) and ending at END (exclusive) which is not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left-pos-with-char "  some chars " 0 18 #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left-pos-with-char "---- chars" 0 15 #\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trim-left-with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start e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ourc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tring consisting of SOUR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(exclusive) CHAR stripped of the left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left-with-char "  some characters " 0 18 #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me character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trim-left-with-char "---- characters" 0 15 #\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left-with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our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string consisting of SOURCE with CHAR removed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left-with-char "  some characters " #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me character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left-with-char "---- characters" #\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find-char-r-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 char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all a =&gt; string x char x int x int x (int x (a -&gt; a) x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STRING from right to left between START (inclusive)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lusive) looking for CHAR.  If CHAR is found, IF-FOUND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osition at which the character was found,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f called will find the next position of the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find-char-r-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string x char x (int x (a -&gt; a) x a) x (a -&gt;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STRING from right to left looking for CHAR.  If CHA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FOUND is called with the position at which the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a continuation which if called will find the nex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and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find-chars-r-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 chars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string x char-set x int x int x (int x (a -&gt; a) x a) x (a -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STRING from right to left between START (inclusive)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lusive) looking for characters that are in CHAR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found, IF-FOUND is called with the position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was found, a continuation which if called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osition of the character and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find-chars-r-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s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string x char-set x (int x (a -&gt; a) x a) x (a -&gt;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STRING from right to left looking for charcter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.  If CHAR is found, IF-FOUND is called with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character was found, a continuation which if call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next position of the character and the STAT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copy-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from-string from-start from-end to-string to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eger x integer x string x integer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(- FROM-END FROM-START) characters from FROM-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-STRING placing them in TO-STRING starting at position TO-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pying is done in order from FROM-START to FROM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ossibly equivalent to the R2RS procedure SUBSTRING-MOVE-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the name difference is that the SUBSTRING:COPY-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opies_ characters i.e. it guarantees that th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be in FROM-STRING.  If SUBSTRING-MOVE-RIGHT! also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, then having MOVE in the name was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-se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(char -&gt; bool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fresh copy of STRING with certain character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end.  Various methods of trimming are suppor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imming us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har-set to define all the character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ingle character defining the character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tring which is converted into a char-set and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procedure which should return #t for any character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tespace if no method of trimming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different ways of removing whitespac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right "Betelgeuse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right "Betelgeuse   " char-whitespa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right "Betelgeuse   " char-set: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trim-left-by-proc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(char -&gt; bool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 (&lt; start end) (&lt;= end (string-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right-by-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(char -&gt; bool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 characters off the right of STRING using PROC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#t for each character that needs to be removed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right-by-proc "ABCDefghIJKLmnop" char-lower-ca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DefghIJK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right-by-proc "" char-lower-ca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empty, the procedur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right-by-proc "ABCDefghIJKLmnop" char-whitespa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DefghIJKLmn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copy of the string if there are no character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trim-left-by-proc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 en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(char -&gt; bool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and (&lt;= 0 start) (&lt; start end) (&lt;= end (string-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left-by-proc-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(char -&gt; bool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left-by-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(char -&gt; bool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 characters off the left of STRING using PROC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#t for each character that needs to be removed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left-by-proc "ABCDefghIJKLmnop" char-upper-ca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fghIJKLmn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lower 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left-by-proc "" char-lower-ca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is empty, the procedur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left-by-proc "ABCDefghIJKLmnop" char-whitespa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DefghIJKLmn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copy of the string if there are no character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-se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(char -&gt; bool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fresh copy of STRING with certain character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end.  Various methods of trimming are suppor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imming us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har-set to define all the character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ingle character defining the character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tring which is converted into a char-set and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procedure which should return #t for any character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tespace if no method of trimming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different ways of removing whitespac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left "    Betelgeu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left "    Betelgeuse" char-whitespa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left "    Betelgeuse" char-set: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-se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(char -&gt; bool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fresh copy of STRING with certain character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ends.  Various methods of trimming are suppor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rimming us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har-set to define all the characters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ingle character defining the character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tring which is converted into a char-set and t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procedure which should return #t for any character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tespace if no method of trimming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different ways of removing whitespac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(string:trim "  Betelgeuse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(string:trim "  Betelgeuse   " char-whitespa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(string:trim "  Betelgeuse   " char-set: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telge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with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-se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 CHARS off both ends of STRING and return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with-chars "   abcd efgh   " char-set: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d ef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with-chars "     " char-set: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with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-se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 CHARS off both ends of STRING and return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with-char "   abcd efgh   " #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d ef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with-char "     " #\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trim-by-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(char -&gt; bool)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 all characters that satisfy PROC off both ends of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the new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with-char "   abcd efgh   " char-whitespa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cd ef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trim-with-char "     " char-whitespac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-se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char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s STRING into a list of substrings using on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har-set to define all the characters to be spl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ingle character defining the character to be spl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tring defining the pattern to spl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itespace if no method of trimming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 "/usr/local/bin:/usr/bin:/usr/ucb/bin" #\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/usr/local/bin" "/usr/bin" "/usr/ucb/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 "/usr/local/bin" #\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usr" "local" "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 " usr local b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usr" "local" "bi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prefer ("" "usr" "local" "bin") as the result of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nsider calling one of the more specialised SPL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given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plit " 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find-by-string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 string start end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ubstring-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for the PATTERN in the STRING by (naively)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gainst each substring of STRING in turn.  The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with a simple loop and character comparison. 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and strings this is likely to be quicker th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methods such as Knuth-Morris-Pr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BSTRING:FIND-STRING for a full explanation of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st case performance of this algorithm is :- mn -m^2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 and n are the lengths of the pattern and str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string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implementation of a function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Bernstein &lt;brnstnd@kramden.acf.nyu.edu&gt; in alt.lang.cfutur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is `strinf' (infinite length strings) library. 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gives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rinfdiff(sf,tf) returns 0 if sf and tf are the same, -1 if 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fix of tf, -2 if it is not a prefix but is stric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ared in dictionary order with individual chars unsigned), 1 if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efix of sf, and 2 if tf is smaller than sf but not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find-no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 chars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all a =&gt; string x int x int char-set x (int x (a -&gt; a) x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&lt;= 0 start end (string-length stri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STRING in order from START (inclusive) to END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for any characters that are not in CHARS.  If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IF-FOUND is called with the position of the charac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ation which if called will find the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character and the STATE of the system.  If the search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END, then IF-NOT-FOUND is called with the STATE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find-no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chars if-found if-not-fou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string char-set x (int x (a -&gt; a) x a) x (a -&gt; a)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STRING in order looking for any character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.  If a character not in CHARS is found, IF-FOUND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of the character, a continuation which if called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next matching character and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 If the search attempts to extend past the end of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-NOT-FOUND is called wit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fin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find the given STRING. 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position is updated to ...?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"find" 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fin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find the given CHAR. 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position is updated to ...?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"find" 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fi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s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find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find the given CHAR-SET. 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position is updated to ...?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"find" 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(string|char-set|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find the given STRING/CHAR-SET/CHAR. 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position is updated to ...?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"find" 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match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match the given STRING.  I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eds, the position is updated to the first charact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string.  Equivalent to "match" 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match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match the given CHAR.  I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s, the position is updated to the first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Equivalent to "match" 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match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cha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match the given CHAR.  I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s, the position is updated to the first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Equivalent to "match" 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match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s the en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(string|char-set|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match the given STRING/CHAR-SET/CHAR.  I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s, the position is updated to the first character afte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  Equivalent to "match" 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skip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(string|char|char-set|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match the given STRING/CHAR-SET/CHAR.  I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eds, the position is updated to the first character afte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  Equivalent to "match" i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save-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current position.  Prior to the introduction of SAV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used to delimit areas which were subsequently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:sav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 a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string that is delimited by the implic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oint left at the end of the implici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s the implicit position at the end marked by the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s the result containing the string preceded by an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esult done whilst perform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he following will extract ou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is be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(substring:search "#include \"foo.h\"" 0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play "include file-name is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play file-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_) '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ch "#") (skip* whitespace) (match "include") (skip* 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ch #\") (save-string (find #\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foo.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ubstring: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 if-match if-not-match matching-procedur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int x int x (int x obj* -&gt; a) x ([obj] -&gt; a) x ??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ubstring:search "#include &lt;stdio.h&gt; " 0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end start) (cons start 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_) '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ch "#") (skip* ws) (match "include") (skip* ws) (save-pos) (find 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 .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if-match if-not-match matching-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string x (int obj* -&gt; a) x ([obj] -&gt; a) x ??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will return true (the position of "inclu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line' has the form "^#[\t ]*inclu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earch "#include &lt;stdio.h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end start) (cons start 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_) '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ch "#") (skip* ws) (match "include") (skip* ws) (save-pos) (find w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 .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search "#include &lt;stdio.h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_end fi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s start 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_) '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tch "#") (skip* ws) (match "include") (skip* ws) (save-string (find w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stdio.h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or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port x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input-port?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COUNT characters from PORT and return them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n't COUNT characters left in the PORT,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the number of character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case:pattern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 action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pattern x ((exists b =&gt; b) ... -&gt; a) -&gt; a   X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PATTERN/ACTION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case: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a STRING:CASE pattern out of PATTE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constructs a pattern that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ular expression "#[\t ]*include"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(string:case:pattern (match #\#) (skip* ws) (match "include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atch = string:search:match, skip* = string:search:ski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string: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attern/a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ring:ca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tring:case:pattern/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ing:case:pattern (string:search:match "-I") string:search:save-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pos) (display "found a -I at ") (display pos) (newli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:case:pattern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ring:case:pattern (string:search:match "-D") string:search:save-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bda (pos) (display "found a -D at ") (display pos) (newline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