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925364274"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008264762"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66432799"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574692144"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159000906"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139047175"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