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3 is a simple public key package which uses LUC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ased on the GNU gmp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going to explain the theory of public key cryptography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lots of books and other references which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it. LUC is described in the Jan 1993 issue of Dr. Dobb's Jour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USE THIS SOFTWARE AT YOUR OWN RISK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understand that if the security of this system is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legal challenge is issued to your right to use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wholly responsible for the consequences of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. No warranty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ther words, read the code, understand it, and then you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 to trust it. LUC hasn't really been around long enoug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great degree of trust in it,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ooking for a full featured system for email &amp;c.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better off with RIPEM, PGP, TIS/PEM, another PEM implemen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thing else which may not exist as of the time I'm writ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is no reason you couldn't use this with some scrip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like prencode (included here). A few such sample perl scri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in the utils directory and will be insta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cedure. See utils/README for some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L3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luck you can get away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building gmp 1.3 or fgmp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diting the makefile (changing GMPDIR and INST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n typing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hen type make install (possibly as ro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need an ANSI C compiler (perhaps unproto will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K&amp;R compiler). GMP is usually faster if built with gcc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getrusage, be sure to define GETRU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ndom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 SUPPORTS THE FOLLOW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signed public keys (sort of a low assurance certificate,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nial of service attack by changing key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ng/decry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ng/verifying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and verify signature operations will also verify the self-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public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ementation of LUC is somewhere between 50% slower and twi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 as RSA on the platforms for which I did testing.  The imple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ertainly be fine-tuned for bett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operations could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the standard UNIX path variable syntax (: separated lis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ives the search path for READING (but not writing)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ivate keys. If L3PATH is not set,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".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mponent of L3PATH must be writable (OK, I'm lazy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re the seed file gets st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h users c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env L3PATH "$HOME/lkeys:."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L3 search for key files first in $HOME/lkeys, t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leaving . off this path for securi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genkey and ssk do not use L3PATH for writing key fil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in your key directory ($HOME/lkeys or whatever)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ALG</w:t>
      </w:r>
    </w:p>
    <w:p>
      <w:pPr>
        <w:pStyle w:val="PreformattedText"/>
        <w:bidi w:val="0"/>
        <w:spacing w:before="0" w:after="0"/>
        <w:jc w:val="left"/>
        <w:rPr/>
      </w:pPr>
      <w:r>
        <w:rPr/>
        <w:t>L3ALG can be set to either 1,2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3ALG=1, RSA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3ALG=2, LUC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3ALG=3, a composition of RSA and LUC is used (s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nerate an L3 publi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teps to generating an L3 public key. The command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"genkey" and "ssk". Before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0. make a public key directory and cd into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de on a file name to hold your key (I use mch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 below I'll use b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1.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nkey b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If you want to use a key size other than the default 1024 bit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key bob [key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keysize is the number of bits. keysize may rang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64 and 1900. operations with 1900 bit keys are very s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asked to type a random string. The secu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ystem is dependent on your using a long string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tuallly typing it in, rather than just pasting it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also be asked to type in a passphrase for your secre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forget this phrase and keep it secr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take a few minutes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optionally include another argument after keysiz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s some more "random" data in text form. For example, you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output of "netst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. (Optional, but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k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ask you for an identifier string and your passph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k digitally signs the combination of your key and th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k stands for "self sign ke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do step 2, encrypt and vsign will print out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indicating that the key is not self signed. You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what less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dentifier string must be less than 127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you'll have files bob.pub and bob.prv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.pub contains your public key (you'll need to send this to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communicate with, beware that it is a binary fil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uuencode it for transmission by e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.prv contanis your encrypted private key. Don't give this to anybody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permissions are set up so that bob.prv isn't readable by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L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've generated a key, you can use L3 to sign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discussion below we'll assume that bob is sen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will have access to the files: bob.prv and alice.p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ce will have access to the files: bob.pub and alice.p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crypt a file for Alice, Bob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alice &lt;file &gt;encrypted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will be propted for a random string. Again the secu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dependent on typing a fairly lo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the encrypted version of file i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_file. Only Alice will be able to decrypt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it is a binary file, you'll need to uuencode it (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) for transmission via em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lice receives the file, she'll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ypt alice &lt;encrypted_file &gt;plai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ver a copy of the original fil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no way for bob to actually decrypt encrypted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ay I'll add support for multiple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Bob is sending a file to Alice which is digitally 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bob &lt;file &gt;file.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'll be prompted for his pass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then sends both file and file.sig to A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ce verifies the signatur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ign bob &lt;file file.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e syntax is a little different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'll be prop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keyname &lt;file &gt;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s file using keyname.prv (MD5 + LUC signatu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other commands which might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pwd &lt;private1 &gt;private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 private1 with a new password. Of course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password of private1. private2 will conta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encrypted with the new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v2pub &lt;private &gt;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s public key from private key. You need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of the private key. This is really a very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ssk (read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d5 pub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generating md5 of a public key file. This is  RSADSIs MD5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program modified to use L3PATH (see below).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o communicate a "fingerprint" of a ke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genkey and encrypt will grab any surplus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d them into the PR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you might want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joe &lt;infile &gt;outfile  `rndsrc`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key joe 1024 `rndsrc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rndsrc could be a script which grabs some extra "ran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the system (and possibly hashes it, but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ncoded in a printable 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ncrypt/decrypt and sign/vsign don't gener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and don't need to know the length of thei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roceeding. This means that they can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arge files with pipes, for example to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 cf - . | encrypt pubkey |  suitable dd to tap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dd from tape device | decrypt pubkey | tar xvf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I've included Mark Riordan's prencode for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and encrypted messages in printable format and RSA DS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D5 driver with a small modification, essentially for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d5 value of a public key for verific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inaries linked with libgmp are covered by the GP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gorithms used here may be covered by a software patent where you 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y mean that you can use it only for "experimental and educational us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should find out before you use it, especially in a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DEA is covered by a software patent but it OK for non-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idea.c for licensing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D5 is copyright RSA Data Security Inc. (read files for restri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3des is copyright Richard Outerbridge (read files for restri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'm not asserting copyright over any of this code. So, modulo th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export restrictions placed on it by Canadian and U.S. law, do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ant with it. This includes changing it, claiming you wrote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ling it and anything else that is legal. Please do not vio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adian and U.S. export laws by exporting this outside the U.S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ad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ments, flames and bug reports to me via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He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h@wimsey.bc.ca (personal accoun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