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LGORITHMS NOT IN SSLEAY (Download, Dearchive, and Drop 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automatically creates stubs if these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r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isi.ee.ethz.ch/pub/simpl/safer.V1.2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afer.c and safer.h from the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al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s.dial.pipex.com/george.barwood/hav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s.dial.pipex.com/george.barwood/hav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al.h YOU MAY NEED TO MODIFY #undef LITTLE_ENDIAN yourself. Note onl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160 bit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support PGP keyrings, a better method might be to save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ing SSLeay's PEM functions which have passphras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am using fread/fgetc fwrite/fputc, they should be replaced with SSLe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 calls, or more properly a BIO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from the OpenPGP 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Generating Nested/Unnested 1 pass sigs aren't implemen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ow-level routines would work I don't have a hierarchic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fault to MD5 for clearsigned messages for 2.x interoper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PGP says I should default to SHA1.  (clearsig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PGP says a V3 secret key uses a Cipher Algorithm.  V3 only defines IDE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value of 1 for IDEA is 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*, packet formats - V4 packets are created by the lib, but a CTB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llows conversion to V3 packets.  Both V3 and V4 are accept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and RSA keys can be output as V3.  Some V4 data is output as V3 C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Supported, also El Gamal signatures, and DSA with all hashes. 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are passed as a parameter (with an auto expiration/keyid mod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 interpreted except for key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Support to generate DSA/DH in pairs or separately.  Defaults to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ubring.pkr for parameters, or can copy from a specified keyid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y size (see SSLeay documentation).  Supports writing ou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xport packets which can be imported, or simply concatenated. 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ookup support and packet extraction to allow signing.  RSA key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V4 (which PGP 5.0 dislikes for secret keys), but V3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sing getke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and web-of-trust management is not handled, only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, and loading of key packets from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Compression limited to 8K/13 bits for 2.6.2 interop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Since no listed algorithm has a cipher block size &gt; 8, all use the 1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with reset and a longer cipher will probably not work withou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calls (or disabling by cipher number in cfbreset).  See cfbconv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Supported.  Type (text/bin) and filename are params.  Text is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CR&gt;&lt;LF&gt; endings.  For deliteraling, the filenam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Only generated trivially to allow use or im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Included in DH/DSS and RSA keyout and limite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* Supported except internal generation of multipart messages (th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lower level and can accept the PART X/Y as a paramet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correct packet).  Version is OpenPrivacy x.y, bu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.  Multipart messages must be sorted and merged externally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tream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ackets are generated as separate entities and are assembled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.  Packet parsing is very limited and is not supposed to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eb of Trust and other key issues aren't part of this library.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using V4 keyrings, and V3 keyrings for RSA is provide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with an unsigned, isolated packet without any trust inf.  RSA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returned with V3 IDs, but matched with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STRE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GP_dearmor(FILE *in, 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GP_armor(FILE *in, FILE *out, char * certtype, char * head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mor or Armor.  For armor, certtype is usually "MESSAGE"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like "PUBLIC KEY BLOCK".  The header is to insert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before the armored data starts such as the Hash: 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GP and other similar information.  Dearmor will work with a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parts (i.e. PART X/Y multipart messages in correc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/DE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GP_decry(FILE * inf, FILE * outf, unsigned char *key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inf to outf using passphrase in keybuf.  Finds conventional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cket, sets things up, and runs the conventional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GP_encry(FILE *inf, FILE * outf, int npkeys, int npassph, keyid k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convalg, char **pphras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from inf to outf.  Prepends npkeys PKESK packets with keyids in th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nd/or npassph passphrase (conventional) encrypted ESK pack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hrases array.  The Symmetrically encrypted packet will use conval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to session key will use algorithms specified in globals.  If npass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, the passphrase will directly specify the encryption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the key material).  If npassph is -1, and the intern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a/Nosalt/MD5 (pgp 2.6.2), it will omit the SKES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)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GP_unzip(FILE * inf, FILE * out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GP_zip(FILE * inf, FILE * outf, int v2fl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or Decompress from inf to outf.  For zip, limits compression to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uses old CTB if v2fl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an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GP_delcs(FILE * inf, FILE * outf, int *sigstat, unsigned char *sug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teral from inf to outf.  returns nonzero if error.  Sigstat i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was detected.  sugfile should point to a 256 byte buffer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filename (null terminated),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GP_elsgm(FILE * inf, FILE * outf, char *n, int s, int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h, keyid_t k, char *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literal inf to outf with the name in *n (if n == NULL, don't enliteral)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pass sig if s==1 or s==5, or detached if s==3 or s==4 (4,5 creates V4 s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s the signature type (and if ==1 will cause literaling to use 't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for filetype).  h is the hash algorithm to use, k is the keyid, and 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PGP_mpiBN(unsigned char *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racts an SSLeay BIGNUM from a buffer containing a PGP MPI (tw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ts in big endian followed by bytes), moving the pointer forwar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.  The BIGNUM is dynamically allocated and should be fr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N_free()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long long PGP_key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PGP_keypfx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GP_gkid(unsigned 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s the SHA1 based keyid, leaving the value in PGP_key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keypfx is set to the prefix that is included in the hash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buffer with the keymaterial that is hashed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ILE *PGP_ringf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PGP_kring(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GP_gtkey(void **key, uchar *pp, keyid_t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PGP_ringf is the current keyring file.  If NULL, it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priate defaults (or from environment vars).  Call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indirectly (via a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turns either or both the encrypting or signing key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nonnull.  The string is the passphrase (if nonnull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ret key).  The final parameter is a pointer to a keyid.  If ANY_KE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first key on the ring, otherwise it will look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ID.  If the keyid is NEXT_KEY, it will use the last key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look for another key with the same key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GP_wrkey(UCHAR buf, void *key, int secret, int primary, int al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char *passph, char *user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s the RSA/DH/DSA key and places it into buf.  If sec is nonzer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out the secret portions (using passph to protect it if nonnull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s nonzero, it will be marked as a primary key.  alg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and if it is ored with 256, a V3 style keypacket.  If pass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ull, it specifies a passphrase to encrypt the secret key.  The user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write out with the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GP_gts2k(unsigned char **bp, unsigned char *passph, void * cfbct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passphrase decryption header and runs cfbinit returning a 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moving the buffer pointer.  It returns the tag (0 if unencrypted,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cret key, 4 for a passphrase encrypted header, or 1-3 for a V3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.  It will get a passphrase if passph is null and on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GP_wrs2k(unsigned char *, const unsigned char *pass, unsigned cha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 cfbct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cfb header in the buffer (returns the length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and tag specified, also returning the cfb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GP_s2kha = 2, PGP_s2ksa = 3, PGP_s2kca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GP_s2kic = 0x6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_wrs2k uses the above globals to specify the hash, salt, and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ntional) algorithms.  The s2kic is the iteration count and the ny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such that 0xPQ becomes (1024 + Q*64 ) * 2**P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GP_khash(int, int, int, int, unsigned char *, unsigned 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utine used by getcfbkey and putcfbkey, taking in the com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and salt and returning the result of the repeated ha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 hash algorithm, bytes to hash, input length, convention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input material,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GP_sigmk(void *, void *, buf *, keyid_t, int, int, int, u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s are: private key, hash ctx, buffer for sig packet, keyid, sig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algorithm, signature algorithm, V4 sig buffer (Null makes it write a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, four zeros fills in the creation time and key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GP_sigck(unsigned char *sigp, void *hct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signature using the precalculated hctx (the hash of the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nished with signature material).  The sigp contains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GP_pkenc(keyid_t, uchar * output, uchar * input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using the keyid, returning the PKESK packet in the first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o encrypt is in the second buffer, of length 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GP_pkdec(unsigned char *inbuf, unsigned char *pp_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 Decrypt inbuf to pp_out.  If a passphrase is needed to unlock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it should be placed in pp_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GP_cenc(FILE * inf, FILE * outf, void *cipct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encrypt from inf to outf using the preset ciphe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GP_cdec(FILE * inf, FILE * outf, void *cctx[]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ecryption as above.  cctx is an array of cipher contex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in c (so multiple passphrases or public keys can be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PGP_hini(int h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GP_hblk(void *ctx, unsigned char * buf, unsigned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GP_hfin(unsigned char *buf, void *ct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int PGP_hlen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int PGP_hpfxlen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PGP_hpfx[]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init mallocs a hash context appropriate for the algorithm, and hash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ree it (returning the data into 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hash is in PGP_hlen[algid], the other two arrays hold t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the length of the D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(conventional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GP_cksz(const int ciph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ize of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* PGP_cini(unsigned char *key, const unsigned char *iv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ipher, int e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lgorithm number in cipher, key magerial in key, and initial cfb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v0, and the encrypt flag and sets up internal data structure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m.  This will need to be deallocated using 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GP_cblk(unsigned char *buf, int len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/decrypt len bytes in buf using the cfb setup param buffer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GP_cres(const unsigned char *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nny reset after 10 bytes (or between V3 M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B PACK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har *PGP_gtpkt(FILE * fp, unsigned char ctb, int gazou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packet from fp into a buffer (which is malloced) based on the cip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ctb and initial length up to a maximum (32K).  gazouta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a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PGP_nxpkt(int *neof, FILE *in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next byte(s) from inf as packet length.  *neof is set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ength.  Returns length of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ooldctb(FILE * inf, FILE * out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f in new CTB partial or terminal packet length and writes old style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ngth of length to ou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ESTEIN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gp.c is a command line program that sews these various piec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rmor/decrypt/decomp/delit it selects based on the CTB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For armor and compression, it just calls the routine. 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sigs, it hashes the input stream.  For encryption and litera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packets based on parameters.  Similar for forming signa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