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 Registration PgpEudra/Peics Pro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TXT is a registration form for PgpEudra/Peics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s between Eudora and PGP from Comerwell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REGISTER.DOC) has some documentation abou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eics Pro or if you want to use PgpEudra at 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REGISTER.TXT and e-mail to: pgpeudra@comerwell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ject 'register'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gpEudra for your personal private use, then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half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will be handled by software on my own uni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automatic reply within a few days. You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 on a temporary list and the software will creat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based on the information you give. When I receive your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ove your registration to a permanent list and send you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'll not use the registration for any other purpo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about new version (if you like), support and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ertainly not give the list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= the e-mail address where you want to receive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he same as your "reply-to" address, you can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= The person for whom this licens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= Check this if you need it for a company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or other organization where people get paid for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a commercial license, then please type the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 of the company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r = taxes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= yes/no (if you need an invoice, say 'y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= The country where the license should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mportant for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pies = The number of copies of the program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4 questions can be answered with 'yes' or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roved = Do you want to get mail when I made a new prov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eta =   Do you want to get mail when I made a new beta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csPro16 = Do you want the 16-bit Peics 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csPro32 = Do you want the 32-bit Peics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already paid, then please type here how much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= If you have a comment you can typ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rom this line everything is ignored (e.g. your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people who pay will be moved to the permanent registr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