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3A Document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Swank &lt;edgar@spectrx.saigon.com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SecureDrive 1.3.  It mainl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and has minimal new function.  See file BUGS13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sible functional change from 1.3 i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ytes in Disk x: Boot Sector need updating from 1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/1.3A.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ssued by both LOGIN and CRYPTDSK when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 on a hard disk or diskette encryp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RYPTDSK operating in version 1.1 compatability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error in computing the check bytes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updates the check bytes to the correct 1.1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ack the boot sector. Note that once this updat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is disk cannot be decrypted by release 1.3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1.3 and 1.3A of Secure Drive are based on release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mos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1 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drives bug fixed. V1.0 would get the drives out of order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hysical hard drives. V1.1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step passphrase change. Instead of decrypting and re-encryp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passphrase in one step with CRYPT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ashing algorithm. V1.0 used a simple MD5 of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encryption key. This allowed an attacker to 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s quickly. V1.1 iterates the hash 2048 times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passphrase hashing algorithm, V1.1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crypt your disk with V1.0 and re-encrypt with V1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  The new algorithm produces a different IDE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have been unclear in the previous version: 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one hard drive partition at a time.  LOGIN /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more than one partition.  If you log i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, the first one will not be accessib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rom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spectrx.saigon.com&gt;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2 are highlighted by "|" at the right margi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3 are highlighted by "+" at the right margin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3 allows you to create up to four encrypted partition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.  The TSR takes only 2.4K of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can be loaded high.  Encryption is performed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completely transparent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disk or partitions except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Encrypted floppy disks can be freely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ones.  Disks and partitions can be decryp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The disk serial number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three program files.  SECTS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and LOGIN in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artition now,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08.ZIP    84831  07-23-93  Nondestructi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 split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IMTEL archive and possibly elsewhere tha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plit your first partition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This is a chang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 V1.0 to V1.2 would not operate on hard disk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hile SECTSR was in memory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encrypted disks.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due to use of a more complex hashing algorithm,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entered in Version 1.1 are not compatible with thos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version 1.0 (and 1.2) and vice versa, because the sam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ll produce different 128-bit IDEA keys.  Mike Ingle mad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slow down brute force "dictionary" attacks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to switch to Version 1.1 from 1.0, you have to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your hard disk partition and all your encrypted floppie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hundreds of them!)  with CRYPTDSK 1.0 and then re-encrypt with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1.1.  Also, with Version 1.1, there is a very noticeabl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 or 2 seconds on my normally quick 386/SX 16) to enter and/or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 with Mike on the value of th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I have given you a choice, to convert to 1.1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ith compatibility mode off)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the "(C)hange passphrase" feature can be used to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 will check for and not allow a wasted pass of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dded a lot of user messages to keep you informed o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The disk may contain data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. Run CRYPTDSK. Select the floppy drive, and enter a pass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passphrase twice to confirm.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encrypt a lot of diskettes at once, this feature can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typing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The disk is now acce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any time, as long as all of the disk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. You can also access unencrypted disks; SECTS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utomatically. If you want to access a disk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type LOGIN /F again and enter the new pass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C: drive, you will not be able to boot from it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crypt it again to restore it. You should create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large enough to store as much sensitive information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. You can also run applications from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but there will be some speed loss. Back up your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Use FDISK to repartition your drive, and set up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ill become your secure partition. You can copy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cryption. Run CRYPTDSK and select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you want to encrypt. CRYPTDSK will display th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cylinder of the boot sector of this partition.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Then enter a passphrase to encrypt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, 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UTOEXEC.BAT. Writes will be locked out. A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attempt to access the encrypted driv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from reading the drive. Windows behaves rather patholog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ries the attempt about a dozen times, and then displays garb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close the window, log in, and try again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tected 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r secure partition is now accessib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e partition can be accessible at a tim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 and a secure partition active simultane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two secure partitions active at the same time.  The TS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wo cryptographic keys:  one for a secure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3 still only allows you to have one secure parti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p to four may be placed in Safe mode. Each partition may b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a different passphrase, allowing up to four differen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r groups) to keep data private from each other.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 allow you to do this in one step.  Select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ncludes the additional testing for PGPPASS and SECTS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You may then run LOGIN again to restore acces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plaintext from memory; turn the computer 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 cryp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memory AND clear the PGPPASS environment variable. This is 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less likely to leave your passphrase in memory than just u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.  In addition, Version 1.2 clears all the free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, which is likely to include some plaintext.  However,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solutely sure all traces of sensitive data are erased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turning off the computer is still recommend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aded before the TSR. If the cache is loaded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iphertext and provide little speedup. If the cach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it will cache plaintext and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TSR and put it in safe mode, write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cess an encrypted disk without loading the TS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. This happened to one of the beta testers. Use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TSR 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. With any lock, there is the hazard o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ut cryptography is a special case because there are no locksmi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. If you forget a passphrase, you're out of luck. That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and a program bug or an unfriendly interaction betwee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ould scramble your hard driv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 and 1.3, Edgar Swank, says that th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 s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not on or even have never been on US soil.  Su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 Mexico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murder of US drug agent, Panama -- Noriega -- indicted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ia for drug smuggling.  As is well known, after a small war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Noriega was brought to the USA, tried and convicted.  He is now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f the US Government in a Florida pris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s and temporary files all the time. If these fil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crypted disk, they will expose your data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wapfiles and temporary files on the encrypted dis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e best solution is to use a RAM disk or cache the 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grams such as 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someone could replace LOGIN with a hack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ly written Trojan on your system,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r key. Since the key remains in memory in the TSR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swipe it. The only sure way to prevent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body has the opportunity to 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3A executable module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 genuine.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tisfy yourself from the signatures on the key. Also my public k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dependently on various public keyserve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if your passphrase is weak (a single word, mono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is very weak) an attacker could try to gu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highly effective against Unix login passwor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a phrase 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The additions to version 1.2 make it easier to us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phrase both for your PGP secret key and for SecureDrive har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If you do this, it's obviously putting all your eggs in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One school of thought says its better to use several baskets, so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eaks you only loose some of your eggs.  The other school says it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use one basket IF you make it the best damn basket you can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est efforts into protecting i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 ANYWHE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assphrase should be at least four or five words.  The easies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hardest to guess will be "outrageous" and use words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go together, e.g.  "red grass over yellow sky" (don't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Some use of profanity, foreign words, and creative spel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as long as you can remember it all, will also mak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rder to gues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must be encrypted. Use encrypted disks, or use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HPACK and write the encrypted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ape. Do not leave unencrypted disks or printout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to set/clear the PGPPASS environment variable. This code s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ornment variable in all copies of the environment it can find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in some situations where the DOS SET command does not.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n some early versions of DOS, it may not find the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 Experiment for yoursel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 and CRYPTDSK to access the "real"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out going through SECTSR.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 and 1.3A a MAKEFILE is provided.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RYPTDSK now exits gracefully if an attempt is made to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3A CRYPTDSK and LOGIN -require- use of Version 1.3A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Do not mix modules of different versions!                        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