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GP Public Key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GP public key servers which allow one to exchang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running through the Internet and UUCP mai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is NOT supported in any way whatsoever by the schoo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which these servers run.  It is here only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keys between PGP users.  It does NOT attemp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ey is a valid key; use the signators on a key for t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.  This service can be discontinued at any time withou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keyserver processes requests in the form of mail mess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the server are entered on the Subject: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gp-public-keys@junkbox.cc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key to ONE server is enough.  After it process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it will forward your add request to other servers automag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add your key to the keyserver, send a messag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to any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gp-public-keys@junkbox.cc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: johndoe@some.si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ject: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: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blah blah bla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D KEYS:  Create a Key Revocation Certificate (read th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 on how to do that) and mail your key to the server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    Message bo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          Your PGP public key (key to add is body of 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                       List all PGP keys the server knows about (-kv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INDEX                List all PGP keys, verbose format (-kvv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                        Get the whole public key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userid                   Get just that o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GET regexp                  Get all keys which match /regexp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for the MGET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michael         Gets all keys which have "michael"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iastate         All keys which contain "ia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T F605A5|3A738B   Those two keyid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28-Feb-93, these sites are running th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junkbox.cc.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hael Gra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plorer@iastat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tbird.cc.iastate.edu:/usr/explorer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toxicwaste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rek At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rlord@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toxicwaste.mit.edu:/pub/keys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phil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ry@phil.utmb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phil.utmb.edu:/pub/pgp/public-keys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@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TP: ftp.demon.co.uk:/pub/pgp/pubring.pgp (Updated dai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p-public-keys@jpuni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hn P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ry@jpunix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senet newsgroup alt.security.pgp for updates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new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Michael &lt;explorer@iastate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