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             || |||||| 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####   ####   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## ## ##  ## #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####  ###### ##     || ||||||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## ## ##  ## #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##  ## #  ##  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             || ||   ||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ersion 1.10, released on the 6th February, 1997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For upgraders from previous version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sure to completely reinst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nd not to use any old DEFAULT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e program now looks for FRACIR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ntents has changed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Documentation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Shareware, and may be freely distributed (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kept intact within the original, unaltered, zip file). If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cide you find it useful, a contribution to make my eff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while will be appreciated. Please find details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/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tting up Frac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tting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s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CC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upport/registration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bout 10 months since I got my first demon internet accou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gged on for the very first time, using Oasis 1.35.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, and I eventually found my way to #atari on IRCnet. There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zz was something called STiK which I had seen given away on a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F (sob!) cover disk. I loaded all this up and got online with t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ing that this was something I much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RC soon became my favourite net pastime. The only softwa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K back then however was a small kludged TOS program by Steve Ad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orship due). I had just bought Lattice C and was eager for somet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. Here, surely was the perfect opportunity. For the first time I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something which nobody else had yet done. A fully GEMed IRC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S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hindsight, an IRC client is /not/ the thing to use a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 project :). However I think I've battled over most of th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ay. Some time later (ok, I'm lazy &lt;g&gt;) I think I've finally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a point where people might find it useful. Provided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sitive response from this first release (I hope there aren't /too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ugs!) then I will continue to develop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Setting up Frac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received Fracirc it should have arrived in ZIP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unzipped it, its a good idea to make sure all the files a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older. Call it FRACIRC or something (why not?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directory should the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DOWNLOAD\    - A download folder for use with D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PRG  - The 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RSC  - The RS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DAT  - A default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DOC  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COMMANDS.TXT - A list of command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 in this version of Fraci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NEW.TXT      - New features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PLANNED.TXT  - Whats com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MCR  -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have made sure that this is your setup, double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.PRG to run the program. You will be presented with a plain win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menu bar, just like a normal GEM program (thats because it is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unning, Fracirc will always try to load the setup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.DAT in the same directory as the program. If this does no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it is the original one from the zip file, you will now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Fracirc to your tastes. Go progressively down the Option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the necessary changes. If you are unfamiliar with I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ere is a quick rundown of what it all 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RC Server - Here put the server you are going to be u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one will have been suggested by your Internet Service Provider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sample one to try is irc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RC Port - Every server has different ports to connect to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name of the server a port will almost certainly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too. If not, then use 6667 with irc.demon.co.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ias - Everyone goes under another name on IRC. Here put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be called (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name - Reconfigure the defaults if you're not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name -      "       "     "      "    "     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stname -      "       "     "      "    "     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C Receive - This is the path where DCC files will be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If you cannot remember, or are too lazy to type, the path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then click on the box. This will bring up a file selector.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pecified including a trailing 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gfile - Specify a file to log any activity to (if you hav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 on that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each of these various boxes, enter the colour number to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olour you wish the described things to come under. The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ed boxes above the the form indicate the number: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all the above is to your satisfaction, go to the File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ave Setup. If you wish this setup to be loaded everytime you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 then save it as FRACIRC.DAT in the same directory. Otherwis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file as whatever you want. To get the setup back you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oad Setup from the s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Getting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have already got STiK setup in order to run Fracirc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, its beyond the scope of this documentation to tell you h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elsewhere for help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nect with STiK and select Connect from the Remote menu.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three boxes. Irc Server, Port, and alias. These relat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you entered previously in the options menu.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change these for one connection, then alter them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ime you reconnect, they will default back to your origina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kay to start the connection process. If the connection fai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should be reported to you. If you wish to abort at any stag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will work. The Message Of The Da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that you have connected to should scroll up the screen, and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Us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details of IRC commands you can utilise please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S.TXT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nect to a channel go to the channel (!!) menu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 channel. You will be presented with a dialogue in which you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channel (preceded by a # still). Unlike a lot of I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s, Fracirc will not become confused if you fail to conn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It will only register a connection upon confirmat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have connected to the channel the channel nam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s the title of the current window. The info line displays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urrent alias, and the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circ allows a maximum of ten channels to be opened at once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finds a need for more, then mail me!). It also allows a maxim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windows open (provided the system has that many free). In any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ten channels, or any combination over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ycle channels, either use the menu option or use th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L&amp;R arrow keys. This will cycle through all the channels open, to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ndows if necessary. You can also cycle windows, using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the shortcuts ctrl+L&amp;R arrow keys. I think this gives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st navigation possible through the program. If you can think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way of doing it, I'll be very interested to h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completion of your IRCing, use the the connect menu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connect", CTRL-Q, or the command "/quit","/bye", or "/ex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CC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circ has a maximum of ten DCC channels, each of which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e sending or recei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omeone sends you a file, an alert box will confirm wit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ish to receive that file or not. Clicking "Accept"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the file transfer. All DCC file transfer information is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indow of its own (titled "DCC Operations"). If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open it will be opened, and relevant information henceforth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ish to send a file, go to the DCC menu,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send. You will then get a dialogue box in which you must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path of the file you wish to send. If you click on th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a file selector to make it easier.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 and the file will be sent (once more information going to the D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view the current DCC transfers use the command "/dcc"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a detailed list. If at any point you wish to abor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ransfers then use the command "/reset" and all DCC cha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C c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C chatting is now possible! Use /dcc chat &lt;name&gt; to open 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meone. This channel will then be opened into the DCC window. All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essages typed in this window will be passed down the channel.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cc close to close th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omeone initiates a DCC chat to you then you will be al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ked if you wish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see PLANNED.TXT for some of the features com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. Support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 hope you will find that even at this version, Fracirc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offer you. Never before on the atari has there been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able IRC client. Multitasking is not a problem as far as I know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perfectly with magic although I have had one or two difficu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eneva. If you find you like this program, and are hoping that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add the facilities mentioned in the previous section, t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hareware contribution would be appreciated. This helps to show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nly that you have an interest in my program, but also the c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such a program. A </w:t>
      </w:r>
      <w:r>
        <w:rPr>
          <w:rFonts w:eastAsia="Geneva" w:cs="Geneva" w:ascii="Geneva" w:hAnsi="Geneva"/>
          <w:color w:val="000000"/>
          <w:sz w:val="24"/>
          <w:szCs w:val="24"/>
        </w:rPr>
        <w:t>5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registration fee is suggested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contributions are welcome. I have not crippled this vers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 (it may not be the same in future) but if you register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: </w:t>
        <w:tab/>
        <w:t xml:space="preserve">Your own slightly personalis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immediate update with future versions (minus crip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send postal orders/cheques made payable to Tim Putn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 Putnam (Fracirc), </w:t>
        <w:tab/>
        <w:t xml:space="preserve">1 Mill Lane, Stratton, Dorchester, Dor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T2 9R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osting, please include details of your home add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, email address and computer setup so I can suppl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rther upgrades and have an idea about who my user group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ny problems or comments about this program, I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d at the email address : Timpy@roseivy.demon.co.uk, or am of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ound on #atari under the alias Frac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