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56501839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6512369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9460448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9109454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960128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1360128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