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0909527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05656297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6476225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37047078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4663923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62573604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