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s to PGP 2.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PGP uses a version of RSAREF provided to MIT by RS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for use in PGP. This version is legal within the U.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RSAREF license for full details. Basically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release. If you want to use it in a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al setting, talk to ViaCrypt (2014 West Peoria Ave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, Arizona 85029, +1 602 944-077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2.6 will read messages, signatures and keys created with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post 2.2. (i.e., 2.3, 2.3a, 2.4 and 2.5). However after 9/1/94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 will create messages which contain a version number of "3" in signat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nd keys (see pgformat.doc for details). PGP2.6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se signatures, messages and keys, but prior versions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prior to 2.6 would not permit a new signature to be added to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was an already existing signature from the same signer.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2.6 newer signatures will override older ones *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signature verifies*. This change is important because many key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on them that were created by PGP version 2.2 or earlier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can not be verified by PGP 2.5 or higher. Owners of key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solete signatures should attempt to gather new sign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m to thei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changes were also made for version 2.5. Because version 2.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out very soon after 2.5 (which was only really a beta tes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s are encouraged to read the file "newfor25.doc" as well as this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