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e Host Released January 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 is the same as version 3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a Host Released June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b Host Released Aug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with the release of 3.1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LOCKUP BUG: Error in Super refit caused host crash in version 3.1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L"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ed ship burn at least 5kt to stay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with the release of 3.1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LOCKUP BUG: When 4 or more ships intercept each other i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st program gets locked up in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printing a message about moving inter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RASH BUG:  When a Birdman ship does a super spi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more then 32767 kt of one of the miner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will crash with an ERROR 6 (Math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in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 Use version 3.01 or high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H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