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 performs all comands from the turn files and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h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for over/underloaded ships, number of 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se) tech levels for hulls, engines and weapons and che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mands for plausability. It detects all kinds of cheat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in v31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check [dir] [/u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 : If VGA Planets is installed to '\games\vgapl' and the g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\games\vgapl\test', you should type 'check tes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eck \games\vgapl\te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eds the files hullspec.dat, torpspec.dat, beamspec.dat, and engspec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orking directory (in the example : \games\vgapl). It will loo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ata.hst, ship.hst, bdata.hst, nextturn.hst, xyplan.hst and .trn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ory (in the example : \games\vgapl\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cheating to check.log in the directory wit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dd the /u switch it will also report every tech upgrad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w switch causes the program to wait after 23 lin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heating might prevent other kinds from being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a player cheats for torps on a base m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ort about missing minerals and M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y program tells you that a ship is underloaded it might b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sed check without problems in games with alternative star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ted with plan_map), but make sure that you check th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placed xyplan.h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various problems if you use check with the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2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rogram now tries to detect illegal data values (like tow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D&gt;500, negative mission cod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 can't be used to cheat but may cause a ho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irectory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bug fix (check now detects negative numbers of hulls in storag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detects another cheat (which is still possible in v313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heck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rogram has a chance to detect garbeled turn files. In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it terminated the check process if used with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eled turns won't be checked for cheating, even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ble to repair the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few cases where check doesn't detect a garbele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very few commands, minor changes to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nregistered switch (/u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output file is now check.log instead of chea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 from 1.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heck reported a garbeled file if somebody built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/o error crash with some garbeled turn file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ell me if the program fails to discover some cheating o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where nobody cheated. Just zip up all host and turn files a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uencoded to me. Remember that I need the .trn files to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ress is spock@spoolbag.in-berlin.de (if you can't reach m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voigtgob@cs.tu-berlin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rema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everal cases where hosts asked me about disappearing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es from time to time, I think there may be a bug in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turn. I proved it (in one case it was my turn file so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e that no cheating was involved :-), the fighter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