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a Host Released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b Host Released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c Host Released 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d Host Released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a   Zero mass star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ive ships ( Fuel loss bug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not figh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b   Hyperdrive makes all other ship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c   Host crashes when there are 4096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eb mine field is layed the message will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ergy web mine field". Before this there wa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laying report to indicate that a web mine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st will support up to 360,000,000 messages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nd PLANETS will crash if more then 4096 mess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ve new switches added to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with ships sweeping negative numbers of m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beeps remove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new movement system has been added for intercept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cepting ships that are intercep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ship is rapidly changing coarse th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y have to slow down or burn extra fuel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system for intercepting ship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coarse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sert and arctic planets can only support 1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2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9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