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N Antenn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is an enhanced version of the classic MININEC antenn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BM-PC and compatible computers.  MN is much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EC, and is oriented toward amateur radio.  No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modeling algorithm contained in MININEC Version 3 Change 1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Naval Ocean Systems Center (except to fix a bug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Transform loads), but substantial changes have been made i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acts with the user, and many new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te is just intended to help you with aspect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dily apparent.  How to run the program is large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earned by experimenting with the sample antenna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mportant new feature is a provision for antenn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tenna characteristics to be captured from a tex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saving you the considerable trouble of re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tenna geometry by hand every time you start up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interrupt your work, save it away, and come back to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onvenient, without having to start from scratch.  It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up your own library of designs, from which you can easi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antennas for new applications.  You can use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create the antenna file, as long as it comes out in ord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ommands are available for listing, loading, viewing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graphics display card (CGA, EGA, or HGC) you can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field azimuth and elevation patterns directly on your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lar plots using the standard ARRL log dB plotting sca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y be directly compared with those in amateur antenna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lot in a linear dB scale so that small sidelob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Alternatively, the rectangular plot reveals all pattern detail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s are saved automatically and can be viewed at a later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ing the analysis.  For the EGA and HGC a comparison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reens instantly between the plots of two antenn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hile the plots are redrawn.  This provides a very reveal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You can make hardcopies of the screen plots on print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do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ommand has been added to compute forward gain, front-to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maximum sidelobe level, beamwidth, and vertical angle of radi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to extract these antenna parameters manu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directive patter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 is computed and displayed in two ways, revealing both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feedline and the inherent bandwidth properties of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pulses has been increased from 50 to 12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x antenna systems to be modeled, including complet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nstallations in order to find interactions among separat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the antenna dimensions in feet, inches,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, or millimeters.  Wire diameter is used instead of radiu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this by specifying the wire gauge.  You may choose to ha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Bd or dBi.  Elevation angle (the ang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) is used instead of zenith angle (the angle with respect to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 containing a record of the data generated during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automatically created and given the same name as the antenn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-capital-letters display style has been done away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is accepted from the keyboard.  Default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inputs and are indicated by [brackets].  Entering jus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elect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.EXE requires an IBM-PC or compatible computer with at leas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memory.  You need at least 450K bytes if you invoke MN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N.EXE, but only 150K bytes when MNPLOT.EXE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 Color Graphics Adapter, Enhanced Graphics Adapter,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required for plotting.  Both programs will run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if a math coprocessor chip is present, but one is not requ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not necessary.  An editor or wordprocessor program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antenn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enn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istics of an antenna system, except for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environment, are specified in an antenna file.  An antenn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ANT.  The antenna file can be specified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 starting MN; otherwise you will be prompted for i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o another antenna using the A command, you may spec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a command line parameter; otherwise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need not enter the ANT extension, it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 may specify a drive and path ahead of the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an antenna file is illustrated below by a samp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element beam.  In actual antenna files no comments ar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antenna information, but they may be added freel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lement Yagi</w:t>
        <w:tab/>
        <w:t xml:space="preserve">  {1 line title for the anten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</w:t>
        <w:tab/>
        <w:t xml:space="preserve">  {Use any other character string for antennas over 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MHz</w:t>
        <w:tab/>
        <w:t xml:space="preserve">  {"Hz", "KHz", or "GHz" may also b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res, feet     {Also "inches", "meters", "centimeters", or "millimeter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-8,-17,0    -8,17,0   .125</w:t>
        <w:tab/>
        <w:t xml:space="preserve"> {For each wire: # segments, XY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,-16.5,0   0,16.5,0  1.5"</w:t>
        <w:tab/>
        <w:tab/>
        <w:tab/>
        <w:t xml:space="preserve">  of each end, and di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7,-16,0     7,16,0    1.5in  {All 3 wires are 1.5 inches in di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rce</w:t>
        <w:tab/>
        <w:t xml:space="preserve">  {Number of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00,0</w:t>
        <w:tab/>
        <w:t xml:space="preserve">  {Pulse number, voltage, phase of the first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oads</w:t>
        <w:tab/>
        <w:tab/>
        <w:t xml:space="preserve">  {Number of lo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, sources, pulses, and loads will be explain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rease readability any combination of spaces, commas, or ta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eparators.  Any combination of upper and lower case is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wires", "source", and "loads" may be singular or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different dimension unit for an individual lengt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the number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  '  in  "  m  cm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 space between the numerical value and the uni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the wire diameter by entering the wire gau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#12.  A wire table is built into the program for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nealed bare copper wire gauges from AWG 0 through 30.  Odd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the next larger wir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are in the horizontal plane and Z is height.  0 deg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in the +X direction, and 90 deg azimuth is in the +Y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horizon is at 0 deg elevation angle, 90 deg is overhead, and 180 d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horizon.  +Z is up.  The 180 to 360 deg positive ang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-180 to 0 deg negative angles.  Unidirectional antenn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imed in the +X direction by the subroutine that computes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/B, max sidelobe level, and beamwidth.  The Z coordinate can b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ee space model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ain a mental picture of the geometry involved, imagine facing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am 5 feet off the ground which is aimed at you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driven element has been put at X=0, Y=0, Z=5.  The main lo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points directly at you, in the +X direction.  The elements ext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Y direction to your left, and in the +Y direction to you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has a +X coordinate, while the reflector is in -X territory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 is to your right (counterclockwise when viewed from abo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levation angle is above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res a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re is always straight in MN.  A bent wire is modeled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aight wires.  Two or more wires are considered connected if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XYZ coordinates at an endpoint, and current will be allowed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ires as if they were soldered together.  For example, each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ical quad antenna is described by four separate wires whose endpoint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ur points.  A 2 element quad is thus modeled by 8 wires in M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ntenna would actually have only 2 wires strung around the spread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element having tapered sections of telescoping tubing may be mod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connected wires having different diameters (element tape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ffect antenna performance and should always be accurately mode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allows you to specify how many segments each wir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 purposes.  Generally, the more segments use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but the longer the analysis takes.  The number of seg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ntenna being analyzed and the accurac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5-25 segments are adequate for dipole elements, perhaps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full-wave loops, and even more segments for very closely-spaced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und in folded dipoles.  To be sure that you are using enoug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crease the number of segments and try a new ru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hange significantly. 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undaries of segments are placed pulse-shaped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urrent.  These pulses model all current in the antenna.  No pul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wire ends, where the current is always zero, but a pulse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re junction, and overlaps onto all wires making up th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(not pulses) for each wire is specified in the anten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will allocate pulses after unscrambling all the wire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is limited to 50, the number of pulses to 126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to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rce of energy (feedpoint) is permitted at any pul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eed symmetry in mind when you divide the driven wires in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agi example above, the driven element uses an even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  This results in an odd number of pulses between the segments (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entrally located pulse at the feedpoint (pulse #14, including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in the reflector wire which was specified first).  Specifying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for the driven element would result in an off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point.  The first time MN is run with a new antenna file, the RU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d by MN should be examined to verify that the pul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numbered the way you intended.  In fact,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pulse number to specify as the feed point is by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uess, loading the antenna file, quitting, and then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eometry section of the RUN file to see how the pulses re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ntenna has only one source, and you are not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antenna currents, then the voltage can be any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ase can be set to 0.  For two or more sources the relative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s of the sources will directly influence the antenna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up to 50 lumped loads for an antenna.  Typical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using lumped loads are triband beams, trap dipoles and vertic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dipoles and whips.  Loads are always located at pul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load models, impedance loads and Laplace Transform load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may not mix the two kinds.  Here is an example of an antenna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load, where the load is a simple resis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1ACW's Big 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feet up    {Since not "free space" this antenna will be modeled over 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res,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-182.7 0 35      0 81.35 35   #12</w:t>
        <w:tab/>
        <w:t xml:space="preserve"> {Wire gauge specified instead of di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0 81.35 35       182.7 0 35 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82.7 0 35       0 -81.35 35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0 -81.35 35      -182.7 0 35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     {For impedance loads use anything other than "Laplace Transfor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740,0      {Pulse # of the load, load resistance, load reac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lace Transform loads permit complex networks to be model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circuits.  A Laplace Transform is a special polynomi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mped circuit.  Here is an example of an antenna using two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DZZ Trap Dipole for 80 through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res,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-54 0   0 -32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-32 0   0   0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  0 0   0  32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 32 0   0  54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</w:t>
        <w:tab/>
        <w:tab/>
        <w:t>{Pulse # of load, order of Laplace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</w:t>
        <w:tab/>
        <w:tab/>
        <w:t>{Numerator, denominator coefficents of s^0}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,0</w:t>
        <w:tab/>
        <w:tab/>
        <w:t>{    "           "          "       "  s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.92E-4</w:t>
        <w:tab/>
        <w:t>{    "           "          "       "  s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2</w:t>
        <w:tab/>
        <w:tab/>
        <w:t>{Second load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.92E-4</w:t>
        <w:tab/>
        <w:t>{Scientific notation is OK.  This is .00049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ps for this antenna consist of 8.2uH in parallel with 60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lace Transform for a parallel LC circuit is Ls/(1+LCs^2).  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uH and C in uF, since the program works in MHz internally.  Tex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uit theory contain explanations of Laplac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ennas modeled over ground the program will ask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establish the ground characteristics to be used fo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field directive pattern.  You can specify up to ten concentric groun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origin, each having its own dielectric constant, con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and height.  This is very useful for modeling antennas on hilltop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s or marshes, or mounted on vessels above the water line.  The las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lways extends to infinity.  When 0 is entered for the number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the antenna will be modeled over a perfectly-conducting 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ennas over real earth a radial ground scree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ground screen and one ground zone, the soi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uniform.  If you specify a ground screen and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the soil under the radials is zone 1, with zone 2 beginn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s end.  This is useful when the soil under the radi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treated to increase its conductivity, and thus exhibit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n the earth beyond.  The effective impedance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ombined in parallel with that of the earth underneath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ground reflection factor used to calculate the far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patterns.  The ground screen model is most accurate for dens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mploying more than 100 radial wires, but you should st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creens in order to obtain the best overal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of the first ground zone is always 0.  The heigh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ones can be used to approximate elevation variations in loc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ight drops from one zone to the next, any diffraction from the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us formed is not modeled.  If the height increases, any blo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rom the wall formed is not modeled.  These are min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tenna need not be located at the center of the ground z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ones are concentric with the origin (X=Y=Z=0), but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t any coordinates.  You might use this to model refle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ake near the antenna, for example, or to more accurately model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wire or Beverage antenna which traverses several types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 needs to be exercised when modeling antennas over real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uses the ground characteristics, including those of the ground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the ground reflection factor for the far-fiel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Perfectly-conducting earth is assumed when the element cur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implies that neither direct nor induced ground curren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unted for.  For horizontal antennas at reasonable heigh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negligible, but for vertical antennas fed against po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y are not.  In the latter case the antenna gain calcul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 and the impedance too low, and these numbers should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limits, respectively.  A resistive load may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point to approximate grou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suitable reference for an antenna modeled over real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ipole in free space, but a dipole or monopole substituted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th all other parameters unchanged.  Earth reflec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greatly with polarization and frequency, as well as with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conductivity, so the reference antenna should oper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with the same polarization, and with the same ground mod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being investigated.  Expect to see negative gains at very low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using realistic earth characteristics, for antennas that exhibi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 space.  In particular, vertical antennas have very little respo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gles near 0 deg unless they radiate over salt water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horizontal antennas over all types of ground, unless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dBd refers to a dipole in free space, not to a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environment as the antenna being analyzed.  dBi is a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ference than dBd when evaluating antennas over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2-3 times longer to analyze an antenna over ground as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en optimizing an antenna it is quicker to do as many prelimina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 space as possible, leaving the final optimization over ground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tter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imuth and elevation patterns are generated to create the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NPLOT.  MN also searches these patterns to find the beam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delobe level.  Normally, the azimuth and elevation patter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0 to 180 deg.  The pattern in the 0 to -180 deg half-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same.  For antennas which do not possess mirror symme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360 deg patterns to be generated by using the parameter "36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.  This feature can be used to find the true radiation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mmetrical wire antenna erected to take advantage of randomly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trees, for example.  If the antenna is modeled over ground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ways restricted to the half-plane abov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ee space models an elevation angle of 0 deg i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search to obtain the on-axis azimuth response.  For antenn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you will be prompted for the elevation angle.  This permits you 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ve angle of interest for a particular propag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are normally generated in 2 degree increment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a smaller step size can produce better plots by resolving very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and nulls.  You can force the patterns to be generated in 1 deg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arameter "1" to the G command.  This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360" parameter because MN just looks for "1" or "360"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 line.  The time required to generate and search the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when using 1 deg resolution or when generating 360 deg data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d when do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zimuth or elevation search finds its maximum gain at 0 de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ase for unidirectional antennas aimed in the +X direction) then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beamwidth is computed.  The beamwidth is found by locating the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gular side where the pattern drops more than 3 dB,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point, and then doubling the resulting value. 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lobe is not examined, even if a 360 deg pattern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enables the beamwidth to be accurately computed (for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bes) even when searching data with 2 de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idelobe is found which is larger than the rear lobe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ngle are displayed.  This is useful when optimizing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nna.  It is easy to get carried away and lose sight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en optimizing F/B, a measurement which describes the pattern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oint in the rear plane.  You might achieve 45 dB F/B but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at 120 deg that is only 20 dB down.  The sidelobe display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is.  Only the first 180 deg in each plane is searched for sidel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in lobe is found at an azimuth angle other than 0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beamwidth or sidelobe information is given.  Instead, the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 of the main lobe are displayed, along with the level 180 d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, and the subsequent elevation search takes place in this pla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0 deg azimuth.  This is useful for longwires and other antenn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 radiati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ation pattern used in all cases is the tota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sum of the horizontal and vertical components.  This is real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HF antenna performance on randomly polarized incoming sky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It also facilitates the analysis of imperfect antenn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al quads typically show only 20-30 dB front-to-side rati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vertically polarized radiation from the mostly out-of-phas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 loops.  As another example, the performance of Beverage antenn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ly modeled.  This antenna consists of a long low horizontal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onds principally to vertically polarized signals.  The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of horizontally polarized fields will reduce directivity, but 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is.  Note that for linearly polarized antennas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orthogonal polarization terms is typically down more than 13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N analysis, so that the use of both fields will not lead to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the response at only one polarization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computes SWR in two ways.  The first computation finds the SW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hm feedline attached to the antenna feedpoint.  This SWR valu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nalysis run and is useful for antennas intended for direct fe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 Environment Variables" section below to change the 50 ohm valu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WR computation uses the antenna input impedance at on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eedline impedance, as the SWR reference impedance.  This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designed to reveal the inherent bandwidth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WR value is displayed whenever you use the 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equency.  This value is based on a perfect match having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input impedance at the first frequency analyzed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file.  The matching network is modeled as a series coil or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roadband transformer.  The coil or capacitor tune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reactance in the antenna input impedance, and the transfor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ure resistance to the feedline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tion in this second SWR will give you an idea of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properties of the antenna, independent of any particular narrow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twork.  The only frequency-dependent aspect of the model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the smooth change in coil or capacitor reactance wit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the first analysis at the antenna resonant frequency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eliminated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ntenna has multiple sources the SWR is compute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bor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ome of the calculations can be quite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if a math coprocessor chip is not used), a provi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aborting from various program loops by pressing the &lt;Esc&gt;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alculation is such that the most fundamental resul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is allows you to use the abort feature to termina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well as to escape from command mistak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interested in obtaining input impedance, SWR, gain, and F/B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fter these are displayed to terminate the azimuth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eneration.  The pattern data is used to find the beamwidth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levels, and also for any subsequent plotting.  If you abort b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alyze, without changing any parameters,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eviously calculated, and immediately return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is avoids duplicating the calculations alread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takes more than one minute to fill and factor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matrix the program will beep when it is done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S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vides a convenient way for you to spec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MN and MNPLOT.  The DOS SET command places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Space in memory, where it can be retrieved later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can be put into your AUTOEXEC.BAT fil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every time you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e what is currently in the DOS Environment Spac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You may eliminate an individual parameter by typing SET [parameter]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SET parameters used by MN and MN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avorite text editor or word processor may be invok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to edit the current antenna file.  To set this up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DITOR=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ditorname is the name of your editor (no .EXE or .COM needed)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is given to MN, the current antenna filename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name and the resulting DOS command will be executed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ahead of Editorname.  After you exit the editor MN will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file.  All antenna parameters will be reset to those in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ile, so any temporary changes made using the Chang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he RUN file is also overwritten each time the antenna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ccumulate many antenna and plot files it is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 for them, so that the current directory doesn't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up.  You might use the current directory for antenna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ptimized antenna files and their plots elsewhere.  You can tell 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LOT to automatically reference another directory with SET comman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for an antenna library and another for a plo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re used only for loading files; when MN creates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RUN file) it always writes i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antenna library is in the subdirectory ANTENNAS and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 PLOTS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TLIB=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LTLIB=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drive and path for the 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ibrary facility is used MN and MNPLOT will list available fi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in the appropriate library directory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e library directory you only ne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and MNPLOT always search the current directory firs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program to use the library (when the same file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just specify the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dual floppy disk system you can put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plot library on a second disk drive.  This will give you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n your main drive and still allow access to th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MN and MNPLOT to display gain figures in dBi rather than 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B=d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any combination of upper or lower case for the three 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Gains in dBd are referenced to the peak gain of a half-wave dip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  This is common for amateur antennas and is the MN default. 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i are referenced to an isotropic antenna in free spac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that radiates equally in all directions.  A dipole has 2.15 dB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isotropic antenna, so MN converts from one gain referen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r subtracting 2.15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eedlin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feedline impedance for the SWR compu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50 ohm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Z=Feedlin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needs to have access to the DOS command interpreter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ist antenna files, call your editor, and call MNPLOT.  MNPL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list plot files.  Normally the DOS Environment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cation of COMMAND.COM.  If it doesn't then you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[Drive:\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ndicates the disk drive whose root directory contain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N is executing.  If you are using a single floppy disk syst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COM from your DOS system disk onto the MN disk, or use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mmary of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DITOR=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TLIB=Antenn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LTLIB=Plot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B=d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Z=Feedlin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[Drive:\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mary of MN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Command</w:t>
        <w:tab/>
        <w:t>Parameter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---------       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ab/>
        <w:t xml:space="preserve">   1</w:t>
        <w:tab/>
        <w:tab/>
        <w:t>Force 1 deg resolution for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ab/>
        <w:t xml:space="preserve">  360</w:t>
        <w:tab/>
        <w:tab/>
        <w:t>Force 360 deg coverage for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filename</w:t>
        <w:tab/>
        <w:t>Specify a new antenna fil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listing of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filename</w:t>
        <w:tab/>
        <w:t>Create a plot file with a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t from that of the antenn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C Technical Document 938 contains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EC algorithm, including mathematical formulation, error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listing.  This 100+ page manual is available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 $22.95.  It may be ordered by mail with a check, o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.  Request NTIS document number ADA18168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 Dept.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285 Port Roy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field, VA  2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03) 487-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