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G-YAGI.EXE 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(c) 1985 -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lger Granholm, OH0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rragatan 7 A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F-22100 Marieha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Finl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hone: (358)-28-130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BS: (358)-28-13068,,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g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IS NOT FREE SOFTWARE! IT IS BEEING DISTRIBUT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AREWARE BASIS. IF YOU USE THIS SOFTWARE, THEN YOU ARE EX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ECTED TO REGISTER IT WITH THE AUTHOR. THE $ 10.00 REGISTRA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ON SHOULD BE MAILED TO THE ABOVE ADDRESS.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OVER THIS VERSION AND ALL FUTURE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SUPPORT SHAREWARE AUTHOR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was first created in 1985 on a CP/M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6 it was updated with material from QST 12/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8 it was ported to an IBM compatib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is ripe, and has not needed any upgrades as fa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concept is concerned, (the author hates to re-in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el). The only changes that have been made are concer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Interface. The latest change to the interface only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ni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Swan Yagi" was invented by Oliver Swan, W6KZK and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Ed Tilton, W1HDQ in QST 10/69. The use of several driven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s is an efficient way of getting optimum phasing of cur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antenna for high gain and clean pattern. The broader b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dth as compared to a conventional yagi is an additional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sult of the experiments and measurements done by me,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Swan antenna does outperform conventional Yagi'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boom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measurements show uniform gain from 144 to 145 MHz and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ner pattern than could be obtained with a conventional Ya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same boomlength. The gain was down 1.5 dB at 146 MH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the radiation pattern and the SWR were still very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ferred to articles are recommended for more detail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