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ZIPKIT8               Companion to PKZ101.EXE                { 09/01/8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Copy all programs to the UTILITY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Set PATH= statement to include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All executables must have file attributes which all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Memory available must be 250k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ZIP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onvert file collections from variou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the enhanced compression levels availabl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KZ10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in your possession a copy of PKZIP.EXE from the PKZ1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programs collection and a copy of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    (1.22, 1.31, 1.50, 2.00,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     (2.01,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C     (A4, A4.5, A4.91, A4.92, A4.93, A4.94, A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  (1.0, 1.12,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PAK (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 (35A - You must rename this to PKUNPAK.EX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recommended that you use the highest vers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entioned compression programs.  Use of an earlier version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rror messages from that compression program that it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metho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executables must reside on your DOS path and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 - (default compression -ex (IMPLO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roces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ZIPLEV=?   (Where ? is EA,EB,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 ZIPTIME=?  (Where ? 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(Where ? is a date -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 ZIPDEPTH=1 (Recurse into current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LEV=EA (IMPLODING on Ascii and SHRINKING on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KWares documentation for more info on compres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ARCHIVE results in only those files which have the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se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YYYYMMDD results in only those files dated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set date to be processed.  Ex: SET ZIPTIME=19890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files dated equal to or greater than '1989 April 01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ZIPDEPTH=1 is SET then an extra call to TOZIP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TOZIP any other file collections that ma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fil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s are encountered during processing, a file titled PKERR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ide in the same directory as TOZIP.  This file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collections that in someway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/time and attributes remain the same as prio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rred file collections are not processed to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MNT.EXE *.* comment or ZIPCOMNT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COMNT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x (Where x is ARCHIVE, or x is a date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mment is your desired comment to be added to ALL 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.  If ZIPLINE=1 is set, the comment will be pla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'Searching ZIP: path/file '.  If ZIPLINE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will be padded with two CR's to allow a longer comm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any possible word wrap which may occur in long path nam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e comment is limited to 117 characters.  It is advis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however keep the comment limited to 79 characters.  Experi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see the format which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IPCOMNT=path is set, ZIPLINE is then ignored.  ZIPCOMNT=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drive:\path to a file which contains a desired com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omment file use your favorite ascii editor.  W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on a ZIP to judge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ZIPCOMNT with a comment file use the command ZIPCOMNT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COMNT=C:\UTIL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OM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unwanted comment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OM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OZIP options for SET ZIP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LCMNT.EXE filename or SNGLCM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SNGLCMNT=path to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llow you to add informative comments t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.  This will allow you and your users to easi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llections that are not often accessed/utilized. 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filename at start-up or you may select the desired 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with the built in dir search and selection routines.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routine is available by function key when SNGLCM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and PKZIP.EXE must reside on the path with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read only.  If you SET SNGLCMNT to point at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any ASCII editor, that file will be loaded in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buffers at program start-up.  You may then enter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 add to that which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IP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maintain all ZIP collections for you. It will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e all .ZIP collections in the parent .ZIP collections root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the enhanced compression levels available from the PKZ101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programs. You must have in your possession a copy of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py of PKUNZIP.EXE.  These executables must reside o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attributes that are NOT read only.  When REZIP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 an extra call may be made to REZIP to try to REZIP any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present in the parent ZIP collections root entri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eel that this step is necessary then do not use the SET ZIP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Note that the file count allowed in a ZIP collec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900 files.  If paths were stored then the directo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in a ZIP collection is 5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 - (default compression -ex (IMPLO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roces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ZIPLEV=?   (Where ? is EA,EB,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 ZIPTIME=?  (Where ? 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(Where ? is a date -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 ZIPDEPTH=1 (Recurse ZIPs in parent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LEV=EA (IMPLODING on Ascii and SHRINKING on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KWares documentation for more info on compres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ARCHIVE results in only those files which have the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se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YYYYMMDD results in only those files dated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set date to be processed.  Ex: SET ZIPTIME=19890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files dated equal to or greater than '1989 August 01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ZIPDEPTH=1 is SET then an extra call to REZIP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rezip any other ZIP files that may be in the top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ZI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s are encountered during processing, a file titled PKERR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ide in the same directory as REZIP.  This file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llections that in someway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/time and attributes remain the same as prio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rred ZIP collections are not Re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NZIP.EXE *.* file/s_to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ive deletes of unwanted files from sel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OZIP options for SET ZIP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ZIP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ZIPKILL= (any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TIME= (See TOZIP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integrity of your ZIP collection files. See PKERR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reported erred.  Note that warnings are also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ERRORS.LOG as ERROR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IPKILL is set to any setting,  erred file collec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errors or warnings are encountered. 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eleted will be listed in PKERRORS.LOG.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 this option then do not SET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must abort the programs as they are running then HOLD Ctrl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system prompt presents itself.  External proces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finish before Ctrl/Break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programs are network compatible.  Locked and inaccessib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d.  Note that users must have root direct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that .LOG file may be present after run of CHKZIP, CLNZIP, 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ZIP.  It is meant to be used at a later dat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.LOG file is processed into the directory wher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ru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speed is dependent on several items.  Set times can var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echnology, compression levels chosen and the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ommand.com/p/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pkwares;c:\do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archive          { only files with archive bit s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zip c:\files\*.*           { no ziplev set, IMPLODING on all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lev=ea                { Compression method, see PKWare do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19890401         { only files dated &gt;= 1989 April 0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zip d: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comnt=c: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mnt *                   { comment files dated later that 1989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contents of c:\comment.f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                 { clean up environ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com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lev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EEP tozip *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register these programs send $25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23 W. Oklaho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, WI. 5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al programming considerations also contac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BUG reports modem message to the Home Computer (414-543-89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registration of PK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$47 of more, you will receive, when availabl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KZIP, PKUNZIP, and PKSFX programs.  Please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oftwar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to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545 North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endale, WI.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