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MART R8 CONTROL v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nregister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2 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2-94 Fin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RK J.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n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252 Cardinal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ington, Virginia 22734-968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, LICENSING AND REGISTRATION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.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...............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up Utility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mo Mode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Description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CONTROLS..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- Power.....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- Stepped Tuning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s - Direct Access Tuning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Z - Step Increments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V - VFO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A - ANT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R - RF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G - AGC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B - BW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M - MODE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K - NB....................................................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N - NOTCH..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S - SYNCHRO.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 - Memory Mode Operation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Y - Jump To Memory Location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I - Insert Memory Location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C - Scanning Mode Operation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P - Scanning Parameters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T - Tape VOX Control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QUERIES......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- What Shortwave Stations Are On Now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5 - What BCB/CB  Stations Are On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5 - What Utility Stations Are On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- Find Station Frequencies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- Station's Full Program Schedule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- Who Else Uses This Frequency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- Save Changed Database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-F9 - Swap Databases (Registered Users Only).....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9 - Dump Database To Disk (Registered Users Only)........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- List Selected DX Shows..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..............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- Display Help Screen........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- Display Shortwave Band Plan.............................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F - Run HF Propagation Prediction (Registered Users Only).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L - Enter Log Information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- Display Log Information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D - Demo Mode.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Q - Clear Screen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- Shell to DOS............................................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 - Exit Program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FUTURE ENHANCEMENTS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SION.................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...................................................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            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MART R8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ersion 1.3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pyright (c) 1992-94 Fin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 you for choosing Smart R8 Control v1.30.  The system requirement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this program are the Drake R8 Communications Receiver and an M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based Computer running at least MS-DOS version 3.0, with a minimum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00k free base RAM and one available serial port.  Operation of Smart R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v1.30 under the OS/2 operating system (even in DOS Compat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) should be avoided.  This users manual shows what the softwa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, how to set it up, and how to run it.  The distribution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CON130.ZIP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ME.1ST     - Text file with special announcement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.EXE         - The Smart R8 Control v1.30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ETUP.EXE    - The Smart R8 Control Setup Utility v1.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.DOC         - This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WBCGIDE.DAT   - Shortwave frequency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IONS.DAT   - Shortwave stations databas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XSHOWS.TXT    - Selected shortwave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CON.ICO   - Icon for Microsoft Windows 3.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CON.PIF   - Microsoft Windows 3.X PIF for SC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SETUP.PIF    - Microsoft Windows 3.X PIF for SCSETUP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MO.BAT       - Starts Smart R8 Control in Dem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DEMO.PIF     - Microsoft Windows 3.X PIF for Demo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CON.HIS   - Version history of Smart R8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DER.FRM      - Ordering Information for Smart R8 Control v1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T.EXE        - Database Utility v1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I.EXE        - Import Utility v1.30 for TRS v3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R.EXE        - Printing Utility v1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P.EXE        - Propagation Prediction Utility v1.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P.FIL        - Coordinate file for distribution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P.TRS        - Coordinate file for TRS Consult. data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CUTIL.DOC     - Documentation for SCT, SCI, SCR and SC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USE.BAT        - Database selection batch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  SWAPDB.PIF     - Microsoft Windows 3.X PIF for USE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The files SCT.EXE, SCI.EXE, SCR.EXE, SCP.EXE, SCUTIL.DOC and USE.B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not contained in the shareware distribution file SMCON130.ZIP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erved for registered copi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hough fundamental tuning techniques are covered herein, this documen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assumes that the reader has some working knowledge of the Drake R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s Receiver.  However, it is suggested that the user print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text (SC.DOC) for futur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 Page 1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, LICENSING AN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nd all of the other files contained in the distribution file S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130.ZIP are provided as shareware to be used and disseminated in an 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ied form.  The author requests that no fee be charged by any ag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than FineWare (Mark J. Fine), for the enjoyment or use of this 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.  Neither the author nor his associates are responsible for any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lts of using this software or hardware modification recommendation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ded in this document on any computer system or radio receiver, whe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r performed either properly or improperly.  The user hereby agre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he is using this software/modifying his hardware at his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nd all of the other files contained in the file SMCON130.ZIP a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d as is, with no warranties, express or implied, including but not li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d to the implied warranties of fitness for a particular purpose, and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warranties are expressly and specifically disclaimed.  In no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the author or any of his associates be responsible for any indire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, incidental or consequential damages or lost profits to you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erson or entity regardless of the legal theory, even if the auth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y of his associates have been advised of the possibility of such d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person or entity is authorized to expand or alter either these warra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es or this agreement; any such representation will not bind the autho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is licensed to operate the software free of charge, for the p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es of inspection, for a period of sixty (60) days.  After the 60 day p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od expires, the user is expected to pay the nominal registration ch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wenty-five United States dollars (US$25).  Checks or money orde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made payable to MARK J. FINE and can be sent to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J.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o Fin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52 Cardina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gton, Virginia 22734-9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of this shareware product ensures its continued developmen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semination.  As a bonus for registering Smart R8 Control, the us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 future updates to the software, free of charge.  As an extra ad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nus, the registering party will receive free companion utilities as fo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T.EXE - Allows the user to update and compile the shortwave databas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data and frequency schedul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I.EXE - Allows subscribers to TRS Consultants' English Language Shortw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cast Database v3.x to import regularly updated shortwave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.BAT - Allows the user to select between the compiled TRS Consulta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and the Smart R8 Control distribution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.EXE - Allows the user to print the full shortwave database in a nea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lated two-column newspaper sty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 Page 2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P.EXE - Allows the user to predict HF propagation conditions to a pa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cular station or area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UTIL.DOC - Documentation and special instructions for operating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nion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most shortwave broadcast stations change frequencies d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, it's often frustrating have to double check mounds of reference ma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al while trying to listen at the same time.  For example, consid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enario 1:  Upon settling in for a relaxing session of twirling the d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unfamiliar station pops out of the ether.  While waiting for the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D, you fumble through pages of reference material trying to ge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s-up on what the station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enario 2:  You have an urge to listen to a particular station such as 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o Sweden, Radio Netherlands, Radio Moscow, or Radio Australia (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s are right).  Again, you fumble through your references to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what frequency to tune to.  Not only have you found the station's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ming schedule, but the station won't be on for at least anoth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se and other cases, the Smart R8 Control program is designed to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ify and enhance the shortwave listening hobby.  Smart R8 Control in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tes a database of frequency information with the power of remotely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lling the shortwave receiver.  Smart R8 Control emulates mo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8's front panel controls, adding the capabilities of tuning by user s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cted increments (i.e., 5 kHz) and controlling an attached tape recorder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adding the name of the station you're listening to and a dual 24-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ock (local/UT) to the continuou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ide from displaying the station you're tuned to, Smart R8 Control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queries to the integrated frequency database.  Using an intern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windowing environment, Smart R8 Control allows the user to cho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a list of stations broadcasting at that time.  Once a station is s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cted, a separate window is created containing that station's list of c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t frequencies and target areas.  The user can now automatically tu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 by selecting a frequency from the list.  A marking feature i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uded, to allow the user to highlight particularly reliable frequenc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(i.e., the 5975, 7325 and 9915 kHz evening frequencies for the BB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rth America).  If a new frequency has been heard during that time p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od, it can be added to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y database can also be queried to display a station's full f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ncy schedule, when selected programs are on that particular day,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as a query to find what other stations use the frequency the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tuned to.  Other ancillary features include a logging facility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reminder' display of the shortwave frequency b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 Page 3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archive the entire distribution file SMCON130.ZIP into a single disk 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ory.  This is important, because the main program, SC.EXE, expec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d all of the individual files and programs it creates and uses in a s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e disk directory.  If this is the initial use of Smart R8 Control, ple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 close attention to the following 'SETUP' and 'RUNNING'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, it is suggested that most terminate but stay resident progra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TSRs) are removed from the environment and that the following command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the user's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VICE=[drive:][path]ANSI.S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ecessary (but not essential) that the computer's real time clock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urately set.  If no battery back up clock is used in the comput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TIME and DATE commands should be used prior to running Smart R8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l.  The importance of this will be detailed later.  It is essenti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ough, that the user know the UT-to-local time offset, which of th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ter's serial ports the receiver is connected to, and which of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ver's two antenna ports is connected to the shortwave antenna.  This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ion is only required the first time the program is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first starting Smart R8 Control, the user is prompted to inp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hours required to convert to Universal Coordinated Time (U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window of Smart R8 Control contains a real-time 24-hour UT/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clock both for the user's information, and for use in some of th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's other functions.  The user should respond with the number of hou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to be added to his local time to achieve UT.  For exampl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should respond to this prompt with a '5' for winter time on the 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cond piece of information required by Smart R8 Control is the 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number to which the receiver is connected.  The user should resp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 '1' for COM1:, or up to '4' for COM4:.  The program can only recog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ze ports 1 through 4, if the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the program will prompt for the preferred shortwave antenna por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ntry of '1' will select the receiver's 50 Ohm (SO-259) connector, an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2' will select the receiver's 300 Ohm (spring-clip) connector.  This op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serves as a default for those users who have installed the op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HF converter, and preempts the receiver from automatically switch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t 1 when returning to HF, if this is no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 Page 4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three pieces of information will then be stored in an initializ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, in the default directory, named 'SMARTCON.DAT'.  Upon future ru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, this file will be automatically read at start-up.  Sinc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can change, the user can enter these options independently,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rther runs of the program, at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G5               (Changes the UT offset to '5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R1               (Sets the receiver to COM1: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A2               (Sets the preferred antenna to port '2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in version 1.30, is the Smart R8 Control Setup Utility.  The Se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is automatically invoked whenever any of the above parameter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on the command line.  The Setup Utility will also be invoked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'SMARTCON.DAT' is either missing or is of the incorrec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has the option to manually invoke the Setup Utility before Sm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8 Control is run.  Within the Setup Utility, the user has the opt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ny of the default screen colors.  Where applicable, each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evidenced on the sample setup screen.  The key commands us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up Utilit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        - Increase the UT offset amou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        - Increase the allowable COM: por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       - Toggle the preferred antenna port numb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     - Change the default fore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1  - Change the default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     - Change the default alternate fore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     - Change the default highlighting/cursor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     - Change the default window frame fore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4  - Change the default window frame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     - Change the default warning/error for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ft F5  - Change the default warning/error background colo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     - Exit the Setup Utility and save changes in SMARTCON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rial interface requires a hardware handshake, which used to ha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f it was started without a radio attached.  A radio det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me is resident within the software.  If the radio (or any other ser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ice) is not detected on the specified serial port, the program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go into Demo Mode.  If Smart R8 Control is to be run for d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ase access only, or if the receiver is unavailable for any reason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also forced into 'Demo Mode'.  A special batch file,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.BAT, has been included to start the software in Demo Mode.  Otherwis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can be started without the hardware handshake engaged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'D' switch on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 Screen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all initial prompts are answered, Smart R8 Control will read the fre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 Page 5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ncy database and go to its main screen.  The main screen's primary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nent is the radio's faceplate window, located in the upper left hand c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r.  The layout of the faceplate is similar to that of the R8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also displays the current tuning step size, the local and UT times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rier present indicator, and space for up to four co-channel st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.  A typical faceplate will look 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D-----------[ Smart R8 Control v1.30 ]----POWER--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ERROR  T  7315.00 kHz  MEM  09 STEP(kHz) LOCAL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Carrier  NB W  Notch  Scan  LC    5.00   23:33t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VFO  ANT   RF   AGC   BW  MODE  SYNCHRO   UTC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B    2   Off  Slow  6.0   AM      *     03:33w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0300-0400 smtwhfa WHRI Noblesville IN        na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UNREGISTERED COPY- F1 - Help &lt;=================&gt;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Left Corn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a database status indicator.  This space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*' only if the database has chang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has been reserved for a Demo Mode indicator.  This space will displ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'D' only if the program is in 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Right Corner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found, this space will display 'POWER' and will ser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the power switch to the rad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1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a status indicator.  The space will display 'ERROR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bad entries, or if a command was unsuccessfully sent to th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ver.  A 'WAIT' indication will display during database or tu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s.  Additional keystrokes may be buffered while either ind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or is show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the Tape VOX indicator.  If the Tape VOX mod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ed on, this space will display a 'T', as shown.  If the Tape V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is switched off, this space will be blank.  If a mouse drive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und, this space will display a 't' if the Tape VOX mode 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y is displayed in kHz for frequencies under 30 MHz, or in MH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uning with the receiver's optional VHF Converter.  If th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iver is off, this space will display 'O F F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the memory mode indicator 'MEM' if memory mode is 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ve.  The number of the memory channel currently selected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ously displayed.  If a mouse driver is found, this spac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'mem' if memory mode is in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2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a carrier indicator.  If a signal is present a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level above the squelch threshold, 'Carrier' will display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the status of the noise blanker.  If the n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er is engaged, the indicator will show 'NB N' or 'NB W'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row or wide settings, respectively.  If a mouse driver is foun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pace will display 'nb', if the noise blanker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 Page 6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the status of the notch filter.  If the notch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engaged, the indicator will display 'Notch', as shown.  If a mo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r is found, this space will display 'notch' if the notch fi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a scanning indicator.  If the receiver is in sca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 the indicator will display 'Scan', as shown.  If a mouse dri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ound, this space will display 'scan' if the receiver is not sc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anning method is shown as letters.  The first letter refers to 'M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mory, 'L' for List, or 'A' for A-B modes.  The second letter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rs to 'S' for Seek, 'T' for Time, or 'C' for Carrier Detect typ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se values are not set, this space will display '??'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uning step size is displayed in kHz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cal time is displayed in 24-hour format.  Next to the time, th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week is displayed as a single letter.  'h' is used for Thur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, and 'a' is used for Saturday.  All other letters pertai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etter of tha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4 contains indicators for the VFO, antenna port, RF amplifier, AGC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ndwidth, and choice of demodul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 is reserved for the status of the synchronous detector.  If the sy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ronous detector is engaged, the indicator will display a '*'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versal Coordinated Time is displayed in 24-hour format.  Nex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, the UT day of the week is displayed as a single lette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convention is used for that of the local tim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s 5-8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section of the faceplate will display the name of the s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ly tuned to.  In the event that a few stations may be occu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requency, up to four stations will be listed.  If the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previously marked for a particular station, that stati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ill be highlighted.  The format of the shortwave database, h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formation displayed, is based on the Shortwave Guide s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ve Enterprises' Monitoring Times magazine.  For those unfamili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is format, it is described as follow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field in each line will contain the time period this frequenc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occupied by the station.  This period will be displayed to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ect a portion within the one-hour block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field contains the days of the week for which this broadcast w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.  This field uses the same convention described for the lo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UT clocks.  For simplicity, if the broadcast is made daily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ace will be empty, otherwise, the particular day will display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d space, as shown abov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two fields will display the name or location of the sta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area, if known.  Typical target areas are 'do' for domes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vice, 'om' for omnidirectional pattern, 'na' for North Americ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m' for the Americas, 'ca' for Central America, 'sa' for South Am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ca, 'eu' for Europe, 'af' for Africa, 'as' for Asia, 'pa' for the P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fic, 'au' for Australia, or 'va' for some combination of target 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s.  Some feeders may display a 'uf' or 'lf' in this area to desig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e that the transmission is in upper or lower sideb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tation is a medium wave station (AM Broadcast Band), the name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 Page 7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area field are expanded to show the station's output power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W and the approximate times of operation, if known.  The codes u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is are 'an' for all night, 'ar' for all night-reduced pow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, 'nh' for normal hours, 'nr' for normal hours-reduced power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ght, 'dr' for day time only-reduced power during dusk/dawn, and 'da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aytime operation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Lin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enter of the bottom line will provide a reminder that F1 is the pr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m's help key.  If a mouse driver is found, clicking in this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ring up the help screen.  The help screen also serves a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menu for the mouse.  Clicking on any function key designator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elp screen will invoke that key combin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found, a tuning bar will be displayed in the bott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corner, as shown.  Clicking on the left half of the tuning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crease the receiver's frequency.  Clicking on the right half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r will increase the receiver's frequency.  Similarly, click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ither arrow of the bar will nudge the receiver's frequency by 0.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Hz (0.1 kHz for the VHF Conver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DIO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- Pow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rows - Stepped Tu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- Direct Access Tun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Z - Step 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ceiver can be turned on and off with the keyboard 'Esc' key. 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is used, this can be emulated by clicking on the 'POWER' icon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 can be tuned in a stepping fashion with the left and right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If a mouse is used, the receiver can be tuned by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or right halves of the tuning bar.  Clicking on the arrows of the tu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bar will tune the receiver in a set increment of 0.01 kHz (0.1 kHz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HF Converter).  If desired, the receiver can be direct-access tu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ing in the frequency numerically, and hitting return.  The stepping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ment defaults to 5 kHz upon program start-up.  This can be chang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Z, or by clicking in the stepsize area of the faceplate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is used.  This will prompt for the increment to change.  The inc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t is entered in kHz and is valid for a range of .01 to 99999.99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using the direct-access tuning, typing 15, 15.000 or 15000 will yie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result: 15 MHz.  This only works between the frequency rang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176 through 55 MHz.  Frequencies below .176 MHz and above 108 MHz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 in MHz (i.e., .153 for 153 kHz or 147 for 147 MHz).  Since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ver only tunes between .100 - 30,35 - 55, and 108 - 175 MHz, any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will yield an error message.  If the optional VHF Convert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installed, tuning in the latter two bands will yield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se key positions were specifically chosen because of the lay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101 style keyboard.  On the 101, the 'Esc' key is in the upper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 corner of the keyboard, which keeps it nicely out of the way.  Also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101 keyboard, are separate cursor and numeric keypads.  I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 Page 8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NumLock' is depressed, it is extremely easy to punch in a direct-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or incrementally tu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in version 1.30, is the capability to cancel any user input.  Thi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lished by pressing the 'Esc' key while an input prompt is pres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the user may click on the 'Esc' area on s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input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8 features can be access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V - VF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FO can be toggled from A to B and vice versa by pressing Alt-V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in the VFO area if a mouse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A - A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ntenna port can be changed by pressing Alt-A and entering '1' for 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, '2' for port 2, or 'Conv' for the VHF Converter. 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clicking in the ANT area, and then on the '1', '2' or 'Conv'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mpt will accomplish the same thing.  The user may cancel this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either hitting the 'Esc' key, or clicking on 'Esc' in the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R - R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F Amplifier can be changed by pressing Alt-R and entering 'Att'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ttenuator, 'Pre' to engage the preamplifier, or 'Off' for no RF 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cement.  If a mouse driver is present, clicking in the RF area,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'Att', 'Off' or 'Pre' in the prompt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cancel this change by either hitting the 'Esc' key, or cl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on 'Esc' in the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G - AG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GC setting can be changed by pressing Alt-G and entering 'Off','Slow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'Fast'.  If a mouse driver is present, clicking in the AGC area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on the 'Off', 'Slow' or 'Fast' in the prompt will accomplish the s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ng.  The user may cancel this change by either hitting the 'Esc' key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'Esc' in the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B - B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F bandwidth can be changed by pressing Alt-B and entering '0.5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.8', '2.3', '4.0' or '6.0' for the respective filter setting in kHz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driver is present, clicking in the BW area, and then on the '0.5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.8', '2.3', '4.0' or '6.0' in the prompt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cancel this change by either hitting the 'Esc' key, or cl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on 'Esc' in the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M -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modulation mode can be switched by pressing Alt-M and entering 'AM'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M', 'CW', 'RTTY', 'LSB' or 'USB'.  If a mouse driver is present,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MODE area, and then on the 'AM', 'FM', 'CW', 'RTTY', 'LSB' or 'USB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prompt will accomplish the same thing.  The user may cancel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by either hitting the 'Esc' key, or clicking on 'Esc' i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K - NB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ise blanker can be switched by pressing Alt-K and entering 'Narr'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 Page 9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Wide' or 'Off'.  If a mouse driver is present, clicking on the NB area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on the 'Narr', 'Wide' or 'Off' in the prompt will accompli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hing.  The user may cancel this change by either hitting the 'Esc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or clicking on 'Esc' in the user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N - NOTCH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otch filter can be toggled on and off by pressing Alt-N, or by cl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in the NOTCH area if a mouse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S - SYNCH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ynchronous detector can be toggled on and off by pressing Alt-S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in the SYNCHRO area if a mouse driver i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those above controls that require further user entry, the sel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can be abbreviated by using the first character of the response (i.e.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type 'R' instead of 'RTTY' when responding to the Mode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l, Alt-M).  Unfortunately, there are no provisions to remotely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's tone, notch, squelch, passband offset, volume or RF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bs; nor the internal clock or timer settings.  There are provis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ly control the tuning knob step display, but because of th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d by this program, the point is m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E - Memory Mod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Y - Jump To Memory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I - Insert Memory Loc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mode tuning can be toggled on and off by pressing Alt-E,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in the MEM area if a mouse driver is present.  When in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, the 'MEM' indicator will light and the receiver will tune to the me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y number continuously displayed on the faceplate.  Pressing Alt-E ag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or by clicking in the MEM area) will download the memory settings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VFO, which is analogous to the receiver's M-V key.  In memory mod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right and left cursor keys (or clicking on the tuning bar)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up and down the memory slots, respectively.  An alternate metho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ng a memory number is to press Alt-Y and enter the memory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cancel this action by hitting the 'Esc' key.  If a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is present, the Alt-Y key combination can be invoked by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ed memory number.  The receiver may be tuned by direct-acc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ving to leave memory mode.  Smart R8 Control will handle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emory number can be loaded (inserted) with the current settings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I and entering the memory number.  The user may cancel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on by hitting the 'Esc' key.  If a mouse driver is present, the Alt-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bination can be invoked by calling up the help screen and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@I' symbol.  Memory insertion can not be performed while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memory mode.  This last feature is analogous to the V-M key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, and only locations 0 through 99 are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C - Scanning Mod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P - Scanning Paramet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mode can be accessed by pressing Alt-C, or by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SCAN' area if a mouse driver is present.  This function does not work ve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ll on the shortwave bands if the squelch is not properly set.  It is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mmended if the RF section is switched to 'OFF' and the squelch is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Page 10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open at approximately 10 to 20dB over S9.  Using the left and right c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 keys during scanning mode (or by clicking on the tuning bar)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to change scanning to increment in that direction, respective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anning parameters have not been set, indicated by a '??'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ceplate, Smart R8 Control will prompt for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may be changed later by pressing Alt-P, or by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RAMETERS area if a mouse driver is present.  Scanning modes are 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ed as 'M' for Memory (scans all memories), 'L' for List (scans specifi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 banks), or 'A' for A-B (scans between the frequencies in the A and 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Os).  This prompt can be answered by clicking on the desired sca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 in the prompt, if a mouse driver is present.  If list scanning is s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cted, the program will prompt for the banks to be scanned (i.e., ty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123' will scan banks 1, 2 and 3).  The program will then prompt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anning type.  Scanning types are entered as 'S' for Seek (stop scan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carrier found), 'T' for Time (stop for a while on carrier found), or 'C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arrier Detect (stop on carrier found, continue when dropped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can also be answered by clicking on the desired scanning type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if a mouse driver is present.  The user may cancel any step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by either hitting the 'Esc' key, or clicking on 'Esc' in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if provided.  If memory or list scanning is used, the user must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ber to enter memory mode and initially tune to a memory location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pecified memory list.  Failure to do so has been known to confus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T - Tape VOX Contro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provides for a Tape VOX control.  If a tape record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nected to the line audio and timer connections in the back of the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iver, pressing Alt-T will activate the timer relay in the receiver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accomplished by clicking on the 't' or 'T' indicator,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is present.  This is provided as a handy 'footswitch' for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ling a tape recorder in order to capture radio programs or upd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ogram schedules.  The Tape VOX control, once activated, will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oll the tape if a carrier is present.  This way, if the receiver i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on the VHF Service frequencies (i.e., Police, Fire), 'dead air'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be recorded, thus compressing tape usage.  The Tape VOX mode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e while the receiver is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QUE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- What Shortwave Stations Are On N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5 - What BCB/CB  Stations Are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5 - What Utility Stations Are 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will query the database to provide a selectable list of s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 that are on at that time.  This list will be shown in a scrol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n the bottom half of the full screen.  The stations are list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to right by order of start time, end time, and country name.  Time p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iod annunciators have been added to the display in order to provide 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usion.  Certain stations, such as the BBC, will jump around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subsequent calls due to the fact that most of the BBC entries are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ed in 15 minute blocks.  This is despite the fact that the BBC broad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ts around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Page 11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 frequencies that the station uses have been previously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the user, the station name will be highlighted.  This will aler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hat this station has been heard previously, during that time (see 'F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d Station Frequencies', below).  The list of station names can be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xed with a cursor bar.  If the station list contains more stations th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hown in the visible window, arrows will be displayed inside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ge of the window.  Navigation of the cursor bar can be accomplish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f the normal cursor keys (arrows, page keys, home, and end).  Onc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is highlighted with the cursor bar, it may be selected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Enter' key.  This has the same effect as pressing F6 to find the s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 broadcast frequencies (see 'F6', below).  If a frequency list is a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ady showing, the user can automatically go back to that window by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Tab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clicking the station name will display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's frequency list.  If the desired station is not listed, the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paged by clicking in the upper or lower portions of the scroll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be scrolled, one line at a time, by clicking on the arrow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 bar.  The scroll bar is located on the left hand side of the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bing between the station and frequency windows can be accomplish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bottom line of the screen or clicking within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query this window by three separate classes of HF (and M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oadcasts.  Pressing F5, alone, will display all scheduled and 24 h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rtwave stations.  Pressing Shift and F5 together, will provide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isplay of all AM Broadcast Band (BCB) entries and Citizen Band channe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database.  Pressing the Alt and F5 keys together will provid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a display of all utility stations (e.g., Amateur nets, military, mar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, time, press, etc.) in the database.  If a mouse driver is pres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'F5', 'Sh', or '@' portions of the help screen will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- Find Station Frequenci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hortcut to finding a particular station's frequencies is to use this 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 query.  After pressing the F6 function key, Smart R8 Control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the user to provide the name of the station to query. 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be invoked by clicking on the 'F6' symbol in the help screen if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river is present.  The user may cancel this action by hi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sc' key, while the input prompt is displayed.  Once the string is 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ed, and a matching station is on at that time, a window contain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list will appear along the right edge of the full screen. 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will be associated with the time and days of broadcast (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ne-hour block) and the intended target area.  Typically, on the E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ast of North America, frequencies targeted for Asia and the Pacific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voided during certain times of the day.  If any of the frequencie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has been previously marked by the user, the frequency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.  It is anticipated that this will be used to alert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is station has been previously heard on this frequency during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st of frequencies can be indexed with a pointer.  If the frequenc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 contains more frequencies than is shown in the visible window, arr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inside the top edge of the window.  Navigation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Page 12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can be accomplished with the up and down cursor, up and down pag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, and end keys.  Once a frequency is highlighted with the pointer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selected by pressing the 'Enter' key.  This will subsequently tu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o to that frequency.  New, in version 1.30, is the capabilit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hange to the proper demodulation mode via this window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arget area is annotated as 'uf' or 'lf', the radio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upper or lower sideband, respectively.  If the station list w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 is present at the bottom of the full screen, the user can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back to that window by using the 'Tab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clicking the desired frequency will tun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.  If the desired frequency is not listed, the window may be p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clicking in the upper or lower portions of the scroll bar.  It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rolled, one line at a time, by clicking on the arrows of the scroll b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oll bar is located on the right hand side of the window.  Tabb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ween the station and frequency windows can be accomplished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bottom line of the screen or clicking within the desir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y can be marked for future reference by pointing to it an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'Ctrl' and 'Enter' keys, simultaneously.  This feature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ful way to draw attention to frequencies audible at the listener's loc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.  A marked frequency will be evidenced by a highlighted entry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as well as the station name in the faceplate window if the rece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currently tun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make minor changes to the database through this window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entry can be modified by pointing to it and by pres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nsert' (or 'Ins') key.  Similarly, the user may wish to add a new f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ncy to the list, this may be done by pointing to the approximate loc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the entry is to be inserted and pressing either the 'Ctrl' and 'Hom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'Ctrl' and 'End' keys.  'Ctrl-Home' will add the entry abov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, and 'Ctrl-End' will add the entry below the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user is modifying or adding a frequency to the list, the so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e will then prompt the user to enter the new frequency.  If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y presses 'Enter' in response to this prompt, the frequency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ake R8 receiver is currently tuned to will serve as the default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.  The software will then prompt the user for the new target are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frequency, if known.  The user may elect to leave this blank.  Af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 completing input of all the modification parameters, the softwar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the user if he wishes to go ahead with the modification, as a safe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can also delete a frequency in the list.  This is done by poi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frequency entry and pressing the 'Delete' or ('Del') key.  As b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, the software will then prompt the user if he wishes to go ahea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requency entry deletion, as a safety meas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the user is marking, modifying, adding or deleting a frequency 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y in this window, the database will be changed.  This will be evide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'*' in the upper left hand corner of the faceplate window.  The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will not become permanent until it is saved (F9)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Page 13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- Station's Full Program Schedu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articular station's full 24-hour broadcast schedule may be queri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7 function key.  If a mouse driver is present, this function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invoked by clicking on the 'F7' symbol in the help screen.  A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function key, Smart R8 Control will prompt the user to provide th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station to query.  The user may cancel this action by hit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sc' key, while the input prompt is displayed.  Once the station nam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ed, a scrollable window containing the full broadcast schedule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 along the bottom half of the full screen.  The format of the in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ion displayed will be similar to that found in the Shortwave Guide se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of Grove Enterprises' Monitoring Times magazine.  Frequencies prev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sly marked are highlighted in the list to allow for planning purpo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schedule contains more listings than are shown in the visible w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, arrows will be displayed inside the left edge of the window.  Navig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of the schedule window can be accomplished with the up and down cu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, up and down page, home, and en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file copy of the schedule is desired, the query can be made by pres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the 'Shift' and F7 function keys, simultaneously (or by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election in the help window if a mouse driver is present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chedule may be printed in the same manner, by either pressing 'Enter'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onse to the file name prompt, or by using the file name 'PRN'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ancel either of these actions by hitting the 'Esc' key, whi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put prompt is displayed.  Since printed and file copies of the schedu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not highlight marked frequencies, per se, marked frequencie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a '*' instead.  While the database is being scanned, a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scale display will show the relative progr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the window may be paged by click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 portions of the scroll bar.  It may be scrolled, one lin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, by clicking on the arrows of the scroll bar.  The scroll bar is l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d on the left hand side of the window.  Tabbing from this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station or frequency windows can be accomplished by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in version 1.30, is the capability to tune to any frequenc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program schedule window.  This will allow users to double check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ies used by that station at other times of the day.  If a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r is present, clicking on any of the frequencies in the window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e the radio to that frequency.  If the target area for that frequency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notated as 'uf' or 'lf', the radio will automatically change to upp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sideband, respectively.  Any other annotated target area will 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io to switch to the AM mode, unless the target area is blank. 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ase, the demodulation mode of the radio will 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- Who Else Uses This Frequenc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typically contains entries for broadcasts in English.  If fo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n language broadcasts are encountered, this will usually be made o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used for English broadcasts as well.  A listing of all s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will use the currently tuned frequency at any time of the day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ed by pressing the F8 function key and entering the frequency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tion.  The prompt will default to the frequency currently tune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may cancel this action by either hitting the 'Esc' key, or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sc', while the input prompt is displayed.  This function can also be in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Page 14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ked by clicking on the 'F8' symbol in the help screen if a mouse dri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esent.  This will produce a scrollable window containing a lis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stations, their times of operation on that frequency (in English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target area for the broadcast.  The window will appear alo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left half of the full screen.  Stations with a previously mark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uency are highlighted in the list.  If the listing contains more s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s than are shown in the visible window, arrows will be displayed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edge of the window.  Navigation of the schedule window can be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shed with the up and down cursor, up and down page, home, and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the window may be paged by clicking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per or lower portions of the scroll bar.  It may be scrolled, one line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ime, by clicking on the arrows of the scroll bar.  The scroll bar is l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ed on the left hand side of the window.  Tabbing from this window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the station or frequency windows can be accomplished by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ottom line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- Save Changed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frequencies will change the database, as evidenced by a '*'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in the upper left corner of the faceplate window.  It is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note that the entire shortwave database is contained in memory (ra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direct disk access) to make operations on it more efficient.  Du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perations, a changed database will automatically be saved to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.g., a shell to DOS and exiting the program).  This can be done manually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pressing the F9 function key.  If a mouse driver is present, clicking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'*' icon in the upper left hand corner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the database is being saved, a small bar scale display will show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 progress of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ift-F9 - Swap Databases (Registered Users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scribers to TRS Consultant's Shortwave Broadcast Schedules Database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 that database into a format that Smart R8 Control can use. 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rted, the user can swap databases by pressing the Shift and F9 key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pressing Shift-F9, the user will be prompted to input wheth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distribution database (SRC) or TRS Consultants (TRS) da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e is to be chosen.  Answering the prompt with 'SRC' or 'TRS' will pote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ally swap that database into the program.  The user may cancel this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by either hitting the 'Esc' key, or clicking on 'Esc', while th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is displayed.  If a mouse driver is present, clicking on the 'Sh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mbol in the help screen will accomplish the same thing as pressing Shift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.  Also, the prompt may be answered by clicking on 'SRC' or 'TR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9 - Dump Database To Disk (Registered Users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jor modifications to the database are performed by using a text edito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make major modifications to the database, the databas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mped in a text file format.  Pressing the Alt-F9 dumps the databa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in a text format.  This feature is restricted to registered user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Smart R8 Control Database Utility, which then compiles this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ack into a run-time format.  While the database is being dumped,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ll bar scale display will show the relative progress of the oper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clicking on the '@' symbol in the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Page 15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, in version 1.30, is the option to overwrite an exisitng text file dum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database.  If a dumped database already exisits, the user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ed with the option to overwrite the text version of the databa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may continue by replying with 'Y' and hitting the 'Enter'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verwrite action may be cancelled by replying with an 'N' and pressig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ter', or by hitting the 'Esc' key.  If a mouse driver is present, click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g on the 'Y', 'N' or 'Esc' will produce the desir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- List Selected DX Sh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8 Communications Receiver is especially designed for listening to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s.  Pressing the F3 function key displays a scrollable window alo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tom half of the full screen, containing a list of selected programm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next 24 hours.  If a mouse driver is present, the DX Show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ed by clicking on the 'F3' symbol on the help screen.  Each en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s the name of the station and UT time that the program is on. 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er marking the start of a UT day is provided as a reference. 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happens to be on at the time displayed in the faceplate window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highlighted in the list, regardless of whether the show is actu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.  This was implemented in this manner, because stations often shift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 times during the schedule season.  If the listing contains mor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s than are shown in the visible window, arrows will be displayed insi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eft edge of the window.  Navigation of the program window can be a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lished with the up and down cursor, up and down page, home and 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s.  If a mouse driver is present, the window may be paged by click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pper or lower portions of the scroll bar.  It may be scrolled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t a time, by clicking on the arrows of the scroll bar. 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located on the left hand 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moving the pointer bar to a highlighted station and pressing the 'Enter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, the station's frequency list will be presented. 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clicking on a highlighted station will accomplish the same th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a station from the DX Shows window has the same effect as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F5 key (and selecting a station) or using the F6 key to bring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tion's frequency list.  The DX Shows window can be re-entered from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window by pressing the Shift and Tab (or Tab Left) key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 the user to quickly jump back and forth between the DX Shows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station frequency li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 of programs is contained in the file 'DXSHOWS.TXT'.  As an ex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le, DXSHOWS.TXT mostly contains listings for radio oriented programm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Glen Hauser's 'World of Radio'.  This file is a field-delimi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at file that may be edited with a simple text editor.  The user may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, provided that the general format of the examples is adher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restriction is that the station name must match exactly what i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shortwav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For queries prompting for a station name, the user may 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 or partial name of the station.  The entry must consist of a discrim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ng string.  For example, the user could enter 'BBC' or 'London'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ry 'BBC, London'.  However, using terms like 'Radio' or 'Voice' al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avoided, because there are hundreds of stations that use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s.  This would result in a listing of thousands of entries, fo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 cannot support.  In all of these queries (except for F6-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 Frequencies), the station name may be entered in either upp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Page 16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- Display Help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of the key commands used in Smart R8 Control will be easily memoriz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vent that some reminder is required, a help screen containing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key commands is provided.  The help screen is organized by keys p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ning to radio operation, database query and other utilities. 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hat the F1 key cannot be associated with displaying the help scre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mall reminder is positioned at the bottom of the receiver's facepl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 If a mouse driver is present, the help screen doubles as a m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 Any of the functions listed in the help screen can be invok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cking on the key combination symbol.  In some instances (F5, F7 and F9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help screen entries refer to multiple similar functions. 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the discriminating part of the key combination (Sh, @ or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symbol alone) will invoke the most likely key combination.  For exa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, clicking on the '@' part of the F5 (What is on Now) entry will invo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t-F5 key combination for displaying Utility S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- Display Shortwave Band Pla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pite the rulings of the World Administrative Radio Conference (WARC)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national Telecommunications Union (ITU), there are a plethora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ions broadcasting outside the authorized broadcast bands.  By pres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2 function key, a fixed window of the de facto band plan will be dis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yed in the lower right corner of the full screen.  If a mouse dr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ent, clicking on the F2 symbol in the help screen will accompli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hing.  The frequency limits displayed are not necessarily h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.  The VOIRI, Iran, still broadcasts on the odd ball frequency of 902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Hz, which is nowhere near the limits of the 31 meter band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s displayed represent where the majority of shortwave broadcasters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found.  It serves as a helpful reminder of what frequencies to sear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using the stepped method of tuning within Smart R8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F - Run HF Propagation Prediction (Registered Users Only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F propagation is a varying medium.  Of the frequency entries provid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abase, many are not to the listener's target area but may be aud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.  In order to better predict which frequency will be the best aud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particular area, a link to the Smart R8 Control HF Propagation Predi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Utility is provided within the main program.  This utility can be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ked by pressing the 'Alt-F' key combination.  If a mouse driver is p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, clicking on the '@F' symbol in the help screen will accomplis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'Alt-F' is pressed when the user is either pointing to a particular st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in one of the 'Available Stations' windows, the HF Propagation Predic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 Utility will attempt to find that station, for an expedient calcul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.  If 'Alt-F' is pressed while in the 'Frequency List'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tility will point to this station,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eature is restricted to registered users that have the Smart R8 Co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ol HF Propagation Predic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Page 17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Using this utility in this fashion will require an additional ov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d of approximately 71k base memory RAM, bringing the total memory r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rement to 571kb.  Without this additional overhead, the utility will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L - Enter Lo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undane tasks of the listening hobby is the logging of activi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automatically stamps the time, date and frequency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ies.  Upon pressing Alt-L, Smart R8 Control prompts the user for a 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ry.  If a mouse driver is present, clicking on the '@L' symbol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 screen accomplishes the same thing.  Any additional information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d here, such as service, call, etc.  The entry is conclud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ENTER' key.  All entries are posted in the file 'SMARTCON.LO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- Display Log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may be desirable to re-display old log information for additional refer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ce.  By pressing the F4 function key, a scrollable window is display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all information accumulated in the log file 'SMARTCON.LOG'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driver is present, clicking on the 'F4' symbol in the help scre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ccomplish the same thing.  The window can then be paged by cli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upper or lower portions of the scroll bar.  It may be scrolled,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at a time, by clicking on the arrows of the scroll bar.  The scro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is located on the left hand side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D - Demo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serial interface requires a hardware handshake, it is impera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ve that the receiver be hooked up to the computer while the progra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.  If Smart R8 Control is to be run for database access only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can be put into 'Demo Mode' from within the program.  Thi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engage the hardware handshake, and is invoked by pressing Alt-D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r must be off and the program must recognize that the receive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 before this function can be invoked.  Smart R8 Control has the add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onal capability to automatically sense if the receiver (or any serial d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ce) is present on the serial port.  If a receiver is not present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starting the program, or returning from a DOS Shell,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utomatically enter Dem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Q - Clear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imes it is desirable to unclutter the screen.  Pressing Alt-Q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ear all windows from the screen, with the exception of the receiver fac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te window.  If a mouse driver is present, clicking on the '@Q' symbol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help screen will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- Shell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the F10 function key will automatically save the database (if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s changed) and temporarily put the user in hands of DOS.  This allow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 to edit the log file with a small text editor of his/her choo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F10 could also be used to free up the serial line to use a term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l unit (TU) or terminal node controller (TNC) with a separate term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.  It is recommended that the user remember that this is onl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ld process of DOS and Smart R8 Control is still dominating a chunk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mory.  While shelled out to DOS, the user must type 'EXIT' to retur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.  A small reminder of this has been inserted into the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while in the DOS shell.  If a mouse driver is present, the DOS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Page 18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invoked by clicking on the 'F10' symbol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 Shelling to DOS will require an additional overhead of bas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M, equivalent to the memory requirements of your particular DOS vers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is additional memory overhead, shelling to DOS is not possi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mory left over when shelling may not be enough to run some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user is planning to run software from within the shell, please no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emaining memory using the MEM command (DOS 5.0, 4DOS).  Refer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's documentation it's memory requirements for a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-X - Exit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Alt-X will automatically save the database (if it has changed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ve the current settings to 'SMARTCON.DAT' and return the user to D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is program alters certain computer parameters, it is importan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ONLY exit the program in this manner.  If for some reason the pro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m hangs, the best solution is to reboot the machine with Ctrl-Alt-De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ing Ctrl-Break to 'break' out of Smart R8 Control should be avoid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mouse driver is present, the program can be exited by clicking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@X" symbol in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ED FUTURE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to export either the imported or compiled database into T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ultant's database management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 with the OS/2 operating system (per Raymond Pfaf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y to create, save and print profiles of 100 active frequenc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will allow users to retrieve profiles from disk, and load the ra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o's memories with it (per Mitch We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would appreciate any comments regarding the improvement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or any bug reports (nobody's per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y be contacted by calling the FineWare Support Conferenc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ats Meow BBS, Midland, Virginia (1-703-439-3060, Name used on BBS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MARK FINE').  Ray Herold, the SYSOP of TCM has graciously provided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onference for users of Smart R8 Control, as well as other Fin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.  It is anticipated that users will be able to use the Fin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Conference as a forum for rapidly acquiring software updates, in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mation on Smart R8 Control developments as well as a means to ex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-to-date shortwa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y also be contacted via any bulletin board system curr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ticipating in the following national BBS conference ech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ME (RelayNet) SCANNERS/SWL Con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ute using '-&gt;MEOW', R/O capable, public key 2693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, the author may also be contacted by mail at his home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Page 19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phone calls are discourag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J. F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/o Fine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252 Cardinal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ington, Virginia 22734-96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should be constructive and should contain detailed description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the user would like to see included in this software.  If a bug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in order, please include information such as computer make and mode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and make of DOS used, a hard copy of the user's AUTOEXEC.BA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.SYS files, as well as detailed descriptions of the nature of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lem.  All constructive comments and bug reports will result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, courteous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Drake R8 Communications Receiver is a product of the R. L. Drake Com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ny (Drake), Miamisburg, Ohio 4534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The format of the shortwave database used in Smart R8 Control is ba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the Shortwave Guide column found in Monitoring Times magazine.  Mon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ring Times is a monthly publication of Grove Enterprises, Inc., 140 D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nch Road, Brasstown, North Carolina, 28902-0098.  Special cred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iven to Bob Grove, Publisher, and Bill Grove, SYSOP of the Grove Syste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, for their permission to reproduce this format.  The Grove Systems BB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accessed, Monday through Friday from 6:30PM to 8:00AM EST and 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rs on weekends, on the following telephone numb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4) 837-7081  9600/14400 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4) 837-9200   300/ 1200/ 2400 B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704) 837-5957   300/ 1200/ 2400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English Language SWBC Schedules is a product of TRS Consultants, PO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275, Vincentown, NJ 08088-227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mart R8 Control  version 1.30                                Page 20 of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