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ENUAT.EXE  v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4 -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ger Granholm, OH0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ragatan 7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-22100 Marieh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in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358)-28-1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(358)-28-13068,,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NOT FREE SOFTWARE! IT IS BEEING DISTRIBU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BASIS. IF YOU USE THIS SOFTWARE, THEN YOU ARE EX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CTED TO REGISTER IT WITH THE AUTHOR. THE $ 10.00 REGISTR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ON SHOULD BE MAILED TO THE ABOVE ADDRESS.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VER THIS VERSION AND ALL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UPPORT SHAREWARE AUTHO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as first created on an Sinclair ZX-81 in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then ported in 1986 to a CP/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88 it was again ported, this time to an AT-class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is ripe, and has not needed any upgrades a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original concept is concerned, (the author h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-invent the wheel). The only changes that have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concerned with the User Interface. The latest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face only makes it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created to make it easy to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stor values needed to construct an attenuator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enuate power or voltage or to transform the impe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valu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gives you the choice of either a Pi- or T-network attenu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r, to make it easier to find the resistor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attenuate power, it also gives the wat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s for the re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ttenuate RF signals you should only use NON-IND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stors, and at attenuations &gt; 10 dB preferably spl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enuator to 2 or more sections with a scree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s. Generally it is recommended to put the attenu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creened box/compartment at radio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