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05970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60463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82503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1510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