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1665019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6669950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1206591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6264314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