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8527201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3732915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1527349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2969513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