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350694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709948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135321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462127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