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72832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7283206"/>
      <w:bookmarkStart w:id="1" w:name="__Fieldmark__0_8872832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