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652738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041789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347177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946757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