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68653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12462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31700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712820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