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33949567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66668606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