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57048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94352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78961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1908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