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05024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833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32654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58789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