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51850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8554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3217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5874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