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60079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34268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37341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54379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