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6432016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9069681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3986832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