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3509787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8846923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0427056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8921306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