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543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183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335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5431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