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578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418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252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220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