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10110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455470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331879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