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62610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770289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96715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39050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2880105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85488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654323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82403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18085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32739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57203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56654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280265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41171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621824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05906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03986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176791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899591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35374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61309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583494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