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801975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2183821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8121092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660058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129566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529838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