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3282633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2552083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7621976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6522645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1581278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6755305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5580390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