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83602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358706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607526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73672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46824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