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0258950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0357211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0295845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