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074599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1152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757985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71798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11004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507385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58589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0441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667671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18252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06903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164216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807267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936939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3061902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169527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2863346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92810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2372124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653831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85646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884940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2836422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292539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815085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