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5568604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3532139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021056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0728382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1155327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8956103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1089194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3707103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2943055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9826460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1247492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8820359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3072968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0966878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5649721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8710869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2810348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1021123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1035122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959161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9312787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9950312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606297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3282704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1709545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